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0"/>
        <w:ind w:left="4536" w:right="-1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4</w:t>
      </w:r>
    </w:p>
    <w:p>
      <w:pPr>
        <w:pStyle w:val="ConsPlusTitle"/>
        <w:spacing w:lineRule="exact" w:line="240" w:before="120" w:after="0"/>
        <w:ind w:left="4536" w:hanging="0"/>
        <w:jc w:val="center"/>
        <w:rPr>
          <w:b w:val="false"/>
          <w:b w:val="false"/>
          <w:bCs w:val="false"/>
        </w:rPr>
      </w:pPr>
      <w:r>
        <w:rPr>
          <w:b w:val="false"/>
          <w:spacing w:val="-4"/>
        </w:rPr>
        <w:t>к</w:t>
      </w:r>
      <w:r>
        <w:rPr>
          <w:spacing w:val="-4"/>
        </w:rPr>
        <w:t xml:space="preserve"> </w:t>
      </w:r>
      <w:r>
        <w:rPr>
          <w:b w:val="false"/>
        </w:rPr>
        <w:t>Правилам организации и проведения аттестации педагогических работников государственных и муниципальных образовательных организаций Хабаровского края</w:t>
      </w:r>
    </w:p>
    <w:p>
      <w:pPr>
        <w:pStyle w:val="TextBody"/>
        <w:spacing w:lineRule="exact" w:line="240" w:before="120" w:after="0"/>
        <w:ind w:left="4321" w:right="-187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ец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ЫЙ ЛИСТ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амилия, имя, отчество  __________________________________________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од, число и месяц рождения ______________________________________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нимаемая  должность на момент аттестации и дата назначения на эту должность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Сведения о профессиональном образовании, наличии ученой степени, ученого звания  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когда и какое учебное заведение окончил, специальнос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валификация по образованию, ученая степень, ученое звание)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ведения о повышении квалификации за последние 5 лет до прохождения аттестации ________________________________________________________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Стаж  педагогической работы (работы по специальности)_____________ __________________________________________________________________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щий трудовой стаж ____________________________________________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Краткая оценка деятельности педагогического работника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екомендации аттестационной комиссии ___________________________ __________________________________________________________________ ____________________________________________________________________________________________________________________________________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ешение аттестационной комиссии ________________________________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ровень квалификации по должности (указывается должность педагогического работника) соответствует (не соответствует) требованиям, предъявляемым к первой (высшей) квалификационной категории)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оличественный состав аттестационной комиссии 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присутствовало _______ членов аттестационной комисс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олосов за _____, против ______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римечания 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ттестационной комиссии      ___________________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ттестационной комиссии    __________________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ттестационной комиссии              (подпись)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ттестационной комиссии               (подпись)         (расшифровка подпис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 аттестации и принятия решения аттестационной комиссие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а _______________ квалификационная категория сроком на 5 лет распоряжением  министерства  образования  и  науки  Хабаровского  края от  "______" ___________________ 201____ года,  № 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аттестационным листом ознакомлен (а):_____________________________</w:t>
      </w:r>
    </w:p>
    <w:p>
      <w:pPr>
        <w:pStyle w:val="ConsPlusNonformat"/>
        <w:ind w:right="-1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педагогического работника, дата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ешением аттестационной комиссии согласен (не согласен);  согласна (не согласна)  _________________                  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(расшифровка подписи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985" w:right="68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nformat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Заполняется при аттестации педагогических работников  для установления уровня квалификации требованиям, предъявляем к первой (высшей) квалификационным категориям.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basedOn w:val="Style14"/>
    <w:qFormat/>
    <w:rPr>
      <w:rFonts w:eastAsia="Calibri"/>
      <w:b/>
      <w:bCs/>
      <w:sz w:val="28"/>
      <w:szCs w:val="2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22:00:00Z</dcterms:created>
  <dc:creator>User</dc:creator>
  <dc:description/>
  <cp:keywords/>
  <dc:language>en-US</dc:language>
  <cp:lastModifiedBy>sviridenko</cp:lastModifiedBy>
  <cp:lastPrinted>2013-10-21T17:57:00Z</cp:lastPrinted>
  <dcterms:modified xsi:type="dcterms:W3CDTF">2013-10-21T06:57:00Z</dcterms:modified>
  <cp:revision>32</cp:revision>
  <dc:subject/>
  <dc:title/>
</cp:coreProperties>
</file>