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left="4536" w:right="-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7</w:t>
      </w:r>
    </w:p>
    <w:p>
      <w:pPr>
        <w:pStyle w:val="ConsPlusTitle"/>
        <w:spacing w:lineRule="exact" w:line="240" w:before="120" w:after="0"/>
        <w:ind w:left="4536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</w:t>
      </w:r>
      <w:r>
        <w:rPr>
          <w:b w:val="false"/>
        </w:rPr>
        <w:t>Правилам организации и проведения аттестации педагогических работников государственных и муниципальных образовательных учреждений Хабаровского края</w:t>
      </w:r>
    </w:p>
    <w:p>
      <w:pPr>
        <w:pStyle w:val="TextBody"/>
        <w:spacing w:lineRule="exact" w:line="240" w:before="120" w:after="0"/>
        <w:ind w:left="4321" w:right="-18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 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имаемая  должность на момент аттестации и дата назначения на эту должность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 профессиональном образовании, наличии ученой степени, ученого звания 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валификация по образованию, ученая степень, ученое звание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повышении квалификации за последние 5 лет до прохождения аттестации 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таж  педагогической работы (работы по специальности)_____________ 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Краткая оценка деятельности педагогического работника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комендации аттестационной комиссии ___________________________ __________________________________________________________________ 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 ________________________________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квалификации по должности (указывается должность педагогического работника) соответствует (не соответствует) требованиям, предъявляемым к первой (высшей) квалификационной категории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ичественный состав аттестационной комиссии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 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за _____, против 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___________________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__________________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   (подпись)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и принятия решения аттестационной комисси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_______________ квалификационная категория сроком на 5 лет распоряжением  министерства  образования  и  науки  Хабаровского  края от  «______» ___________________ 201____ года,  №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 (а):_____________________________</w:t>
      </w:r>
    </w:p>
    <w:p>
      <w:pPr>
        <w:pStyle w:val="ConsPlusNonformat"/>
        <w:ind w:right="-1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педагогического работника, дат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шением аттестационной комиссии согласен (не согласен);  согласна (не согласна)  _________________                  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(расшифровка подпис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985" w:right="68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ется при аттестации педагогических работников  для установления уровня квалификации требованиям, предъявляем к первой (высшей) квалификационным категориям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2:00:00Z</dcterms:created>
  <dc:creator>User</dc:creator>
  <dc:description/>
  <cp:keywords/>
  <dc:language>en-US</dc:language>
  <cp:lastModifiedBy>sviridenko</cp:lastModifiedBy>
  <cp:lastPrinted>2012-08-16T11:12:00Z</cp:lastPrinted>
  <dcterms:modified xsi:type="dcterms:W3CDTF">2012-08-16T00:12:00Z</dcterms:modified>
  <cp:revision>28</cp:revision>
  <dc:subject/>
  <dc:title/>
</cp:coreProperties>
</file>