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right="-1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ConsPlusTitle"/>
        <w:spacing w:lineRule="exact" w:line="240" w:before="120" w:after="0"/>
        <w:ind w:left="4678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 </w:t>
      </w:r>
      <w:r>
        <w:rPr>
          <w:b w:val="false"/>
        </w:rPr>
        <w:t>Правилам 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</w:p>
    <w:p>
      <w:pPr>
        <w:pStyle w:val="TextBody"/>
        <w:spacing w:lineRule="exact" w:line="240" w:before="120" w:after="0"/>
        <w:ind w:left="4321" w:right="-18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4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spacing w:lineRule="exact" w:line="240"/>
        <w:ind w:left="34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exact" w:line="240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spacing w:lineRule="exact" w:line="240"/>
        <w:ind w:left="34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spacing w:lineRule="exact" w:line="240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spacing w:lineRule="exact" w:line="240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наименование ОУ согласно устав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шу аттестовать меня в 201__ году на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первую/высшую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ую категорию по должности «_______________________»</w:t>
      </w:r>
    </w:p>
    <w:p>
      <w:pPr>
        <w:pStyle w:val="ConsPlusNonformat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Порядком аттестации педагогических работников государствен-ных и муниципальных образовательных учреждений ознакомлен(-а).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общаю о себе следующие сведения:</w:t>
      </w:r>
    </w:p>
    <w:p>
      <w:pPr>
        <w:pStyle w:val="ConsPlusNonformat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 Квалификационная категория:</w:t>
      </w:r>
    </w:p>
    <w:p>
      <w:pPr>
        <w:pStyle w:val="ConsPlusNonformat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_________________,  срок ее действия до ___________, или квалификационной категории не имею).</w:t>
      </w:r>
    </w:p>
    <w:p>
      <w:pPr>
        <w:pStyle w:val="ConsPlusNonformat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2. </w:t>
      </w:r>
      <w:r>
        <w:rPr/>
        <w:t>Образование: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1676"/>
        <w:gridCol w:w="1924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окончания учебного завед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ind w:left="-164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ьность по дипл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лификация</w:t>
              <w:br/>
              <w:t>по дипло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аж работы: </w:t>
      </w:r>
    </w:p>
    <w:tbl>
      <w:tblPr>
        <w:tblW w:w="75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81"/>
        <w:gridCol w:w="2507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</w:t>
              <w:br/>
              <w:t>(по специальност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й должно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м учреждении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1"/>
        </w:numPr>
        <w:spacing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Сведения о повышении квалификации и (или) переподготовке</w:t>
      </w:r>
      <w:r>
        <w:rPr/>
        <w:t>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02"/>
        <w:gridCol w:w="2039"/>
        <w:gridCol w:w="3024"/>
        <w:gridCol w:w="22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обу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к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.  Наличие государственных и отраслевых наград, званий, ученой степени, ученого звани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снованием для аттестации  на __________ квалификационную категорию считаю следующие результаты работы, соответствующие требованиям, предъявляемым к  данной  квалификационной категории (требуемую информацию можно представлять в таблицах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spacing w:before="12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. Владею и применяю в практической профессиональной деятельности следующие современные образовательные технологии и методи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 Провожу работу по распространению опыта в области повышения качества образования и воспитания обучающихся (воспитанников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3. Добиваюсь следующих результатов освоения обучающимися (воспитанниками) образовательных программ и показателей динамики их достиже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4. Обучающиеся (воспитанники), участвуя в муниципальных, краевых, всероссийских, международных олимпиадах, конкурсах, соревнованиях (нужное указать), показывают следующие результаты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Согласие на использование персональных данных</w:t>
      </w:r>
    </w:p>
    <w:p>
      <w:pPr>
        <w:pStyle w:val="Normal"/>
        <w:autoSpaceDE w:val="false"/>
        <w:spacing w:before="80" w:after="0"/>
        <w:ind w:firstLine="720"/>
        <w:jc w:val="both"/>
        <w:rPr/>
      </w:pPr>
      <w:r>
        <w:rPr>
          <w:sz w:val="28"/>
          <w:szCs w:val="28"/>
        </w:rPr>
        <w:t>В соответствии с требованиями статьи 9 Федерального закона от 27 сентября 2006 года № 152-ФЗ «О персональных данных» я, __________ _______________________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/>
        <w:t>(ФИО, должность, место работы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машний адрес, паспорт: 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ю согласие на обработку министерством образования и науки Хабаровс-кого края и краевым государственным бюджетным учреждением  «Региональный центр оценки качества образования» моих персональных данных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3.1. Наименование, адрес оператора, получающего согласие субъек-та персональных данных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,  680002, г. Хабаровск, ул. Фрунзе, 72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аевое государственное бюджетное учреждение «Региональный центр оценки качества образования», 680011, г. Хабаровск, пер. Зелено-борский, д.14 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3.2. Цель обработки персональных данных</w:t>
      </w:r>
      <w:r>
        <w:rPr>
          <w:sz w:val="28"/>
          <w:szCs w:val="28"/>
        </w:rPr>
        <w:t>:  проведение аттестации на установление соответствия __________ квалификационной категории, статистическая и аналитическая обработка итогов аттест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3.3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Перечень персональных данных, на обработку которых даю соглас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рожд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лжность, по которой аттестуюс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, когда и какое образовательное учреждение окончил(а), специальность и квалификация по дипло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ж работы (трудовой, в должности, в учреждении);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- итоги проведения аттестационных процедур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контактные телефоны, Е-mail,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kype </w:t>
      </w:r>
    </w:p>
    <w:p>
      <w:pPr>
        <w:pStyle w:val="Normal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3.4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Перечень действий с персональными данными, на совершение которых даю согласие, общее описание используемых оператором способов обработ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бор и обработка (систематизация, накопление, хранение, уточ-нение (обновление, изменение)) в базе данных аттестованных педагоги-ческ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е при составлении статистической и аналитической отчетности и распространение с целью формирования краевой базы результатов аттестации педагогических работников краевых государст-венных и муниципальных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в свободном доступе на официальном сайте министерст-ва образования и науки Хабаровского края и Краевого государственного учреждения «Региональный центр оценки качества образования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ок, в течение которого действует согласие, а также порядок его отзы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ет в течение неопределенного времени; оператор прекращает обработку персональных данных по требованию субъекта, заявленному в письменной форме на имя опер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присутствии (не присутствии) на заседании аттеста-ционной комиссии министерства образования и науки края</w:t>
      </w:r>
    </w:p>
    <w:p>
      <w:pPr>
        <w:pStyle w:val="ConsPlusNonformat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аттестацию с целью установления ________ квалификационной категории в моем присутствии (без моего присутствия) (нужное подчеркнуть). Примерные желаемые сроки аттестации с ________ по _________ 201___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__» _____________ 201___ г.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м.   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т.    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.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098" w:right="737" w:gutter="0" w:header="709" w:top="899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 и быть представлены в форме таб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35:00Z</dcterms:created>
  <dc:creator>User</dc:creator>
  <dc:description/>
  <cp:keywords/>
  <dc:language>en-US</dc:language>
  <cp:lastModifiedBy>sviridenko</cp:lastModifiedBy>
  <cp:lastPrinted>2012-08-16T11:05:00Z</cp:lastPrinted>
  <dcterms:modified xsi:type="dcterms:W3CDTF">2012-08-16T00:05:00Z</dcterms:modified>
  <cp:revision>81</cp:revision>
  <dc:subject/>
  <dc:title/>
</cp:coreProperties>
</file>