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672" w:hanging="0"/>
        <w:jc w:val="center"/>
        <w:rPr>
          <w:b w:val="false"/>
          <w:b w:val="false"/>
        </w:rPr>
      </w:pPr>
      <w:r>
        <w:rPr>
          <w:b w:val="false"/>
        </w:rPr>
        <w:t>УТВЕРЖДЕНЫ</w:t>
      </w:r>
    </w:p>
    <w:p>
      <w:pPr>
        <w:pStyle w:val="ConsPlusTitle"/>
        <w:widowControl/>
        <w:spacing w:lineRule="exact" w:line="240" w:before="120" w:after="0"/>
        <w:ind w:left="5670" w:hanging="0"/>
        <w:jc w:val="center"/>
        <w:rPr>
          <w:b w:val="false"/>
          <w:b w:val="false"/>
        </w:rPr>
      </w:pPr>
      <w:r>
        <w:rPr>
          <w:b w:val="false"/>
        </w:rPr>
        <w:t xml:space="preserve">распоряжением министерства образования и науки </w:t>
      </w:r>
    </w:p>
    <w:p>
      <w:pPr>
        <w:pStyle w:val="ConsPlusTitle"/>
        <w:widowControl/>
        <w:spacing w:lineRule="exact" w:line="240"/>
        <w:ind w:left="5670" w:hanging="0"/>
        <w:jc w:val="center"/>
        <w:rPr/>
      </w:pPr>
      <w:r>
        <w:rPr>
          <w:b w:val="false"/>
        </w:rPr>
        <w:t xml:space="preserve">Хабаровского края </w:t>
      </w:r>
    </w:p>
    <w:p>
      <w:pPr>
        <w:pStyle w:val="ConsPlusTitle"/>
        <w:widowControl/>
        <w:spacing w:lineRule="exact" w:line="240" w:before="120" w:after="0"/>
        <w:ind w:left="5670" w:hanging="0"/>
        <w:jc w:val="center"/>
        <w:rPr>
          <w:b w:val="false"/>
          <w:b w:val="false"/>
        </w:rPr>
      </w:pPr>
      <w:r>
        <w:rPr>
          <w:b w:val="false"/>
        </w:rPr>
        <w:t>от «20» августа 2012 № 1894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center"/>
        <w:rPr>
          <w:b w:val="false"/>
          <w:b w:val="false"/>
        </w:rPr>
      </w:pPr>
      <w:r>
        <w:rPr>
          <w:b w:val="false"/>
        </w:rPr>
        <w:t>ПРАВИЛА</w:t>
      </w:r>
    </w:p>
    <w:p>
      <w:pPr>
        <w:pStyle w:val="ConsPlusTitle"/>
        <w:widowControl/>
        <w:spacing w:lineRule="exact" w:line="240" w:before="120" w:after="0"/>
        <w:jc w:val="center"/>
        <w:rPr>
          <w:b w:val="false"/>
          <w:b w:val="false"/>
          <w:bCs w:val="false"/>
        </w:rPr>
      </w:pPr>
      <w:r>
        <w:rPr>
          <w:b w:val="false"/>
        </w:rPr>
        <w:t xml:space="preserve">организации и проведения аттестации педагогических работников </w:t>
        <w:br/>
        <w:t xml:space="preserve">государственных и муниципальных образовательных учреждений </w:t>
        <w:br/>
        <w:t>Хабаровского края</w:t>
      </w:r>
      <w:r>
        <w:rPr>
          <w:b w:val="false"/>
          <w:bCs w:val="false"/>
        </w:rPr>
        <w:t xml:space="preserve"> на 2012 – 2013 учебный год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4"/>
        <w:widowControl w:val="false"/>
        <w:numPr>
          <w:ilvl w:val="0"/>
          <w:numId w:val="1"/>
        </w:numPr>
        <w:spacing w:lineRule="auto" w:line="240" w:before="0" w:after="0"/>
        <w:contextualSpacing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ие полож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Правила о</w:t>
      </w:r>
      <w:r>
        <w:rPr>
          <w:rFonts w:cs="Times New Roman" w:ascii="Times New Roman" w:hAnsi="Times New Roman"/>
          <w:bCs/>
          <w:sz w:val="28"/>
          <w:szCs w:val="28"/>
        </w:rPr>
        <w:t>рганизации и проведения аттестации педагогических работников государственных и муниципальных образовательных учреждений Хабаровского края на 2012 – 2013 учебный год (далее – Правила) разработаны в развит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каза Министерства образования и нау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Российской Федерации </w:t>
      </w:r>
      <w:r>
        <w:rPr>
          <w:rFonts w:cs="Times New Roman" w:ascii="Times New Roman" w:hAnsi="Times New Roman"/>
          <w:sz w:val="28"/>
          <w:szCs w:val="28"/>
        </w:rPr>
        <w:t>от 24 марта 2010 г. № 209 «О порядке аттестации педагогических работников государственных и муниципальных образовательных учреждений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иказа министерства образования и науки Хабаровского края от 21 июня 2012 г. № 19 «Об утверждении административного регламента исполнения министерством образования и науки Хабаровского края государственной функции «Аттестация педагогических работников краевых государственных и муниципальных образовательных учреждений на соответствие занимаемой должности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приказа министерства образования и науки Хабаровского края от 26 июня 2012 г. № 21 «Об утверждении административного регламента предоставления министерством образования и науки Хабаровского края государственной услуги «Аттестация педагогических работников краевых государственных и муниципальных образовательных учреждений на установление соответствия </w:t>
      </w:r>
      <w:r>
        <w:rPr>
          <w:rStyle w:val="StrongEmphasis"/>
          <w:b w:val="false"/>
          <w:sz w:val="28"/>
          <w:szCs w:val="28"/>
        </w:rPr>
        <w:t>квалификационным категориям (высшей или первой)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- приказа </w:t>
      </w:r>
      <w:r>
        <w:rPr>
          <w:rFonts w:cs="Times New Roman" w:ascii="Times New Roman" w:hAnsi="Times New Roman"/>
          <w:sz w:val="28"/>
          <w:szCs w:val="28"/>
        </w:rPr>
        <w:t xml:space="preserve">Министерства образования и нау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Российской Федерации </w:t>
      </w:r>
      <w:r>
        <w:rPr>
          <w:rFonts w:cs="Times New Roman" w:ascii="Times New Roman" w:hAnsi="Times New Roman"/>
          <w:sz w:val="28"/>
          <w:szCs w:val="28"/>
        </w:rPr>
        <w:t xml:space="preserve">от 06 октября 2009 г. № 373 «Об утверждении и введении в действие Федерального государственного образовательного стандарта начального общего образования» (в ред. Приказов Минобрнауки РФ от 26 ноября 2010 г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241</w:t>
        </w:r>
      </w:hyperlink>
      <w:r>
        <w:rPr>
          <w:rFonts w:cs="Times New Roman" w:ascii="Times New Roman" w:hAnsi="Times New Roman"/>
          <w:sz w:val="28"/>
          <w:szCs w:val="28"/>
        </w:rPr>
        <w:t>, от 22 сентября 2011 г. №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2357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риказа Министерства образования и нау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Российской Федерации </w:t>
      </w:r>
      <w:r>
        <w:rPr>
          <w:rFonts w:cs="Times New Roman" w:ascii="Times New Roman" w:hAnsi="Times New Roman"/>
          <w:sz w:val="28"/>
          <w:szCs w:val="28"/>
        </w:rPr>
        <w:t>от 17 декабря 2010 г. № 1897 «Об утверждении и введении в действие Федерального государственного образовательного стандарта основного общего образования».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2. Настоящие Правила определяют организационно-территориальную схему организации и проведения аттестации педагогических работников краевых государственных и муниципальных образовательных учреждений. 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3. Финансирование аттестационных мероприятий, в том числе финансирование оплаты труда экспертов, осуществляется за счет средств краевого бюджет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ы трудозатрат для определения стоимости труда экспертов устанавливаются приказом министерства образования и науки Хабаровского края. </w:t>
      </w:r>
    </w:p>
    <w:p>
      <w:pPr>
        <w:pStyle w:val="Style22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Срок действия настоящих Правил – 1 год (</w:t>
      </w:r>
      <w:r>
        <w:rPr>
          <w:bCs/>
          <w:sz w:val="28"/>
          <w:szCs w:val="28"/>
        </w:rPr>
        <w:t>с 01 сентября 2012 г. по 01 сентября 2013 г.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 Действие Правил распространяется на педагогических работников образовательных учреждений, находящихся в ведении: министерства образования и науки Хабаровского края (далее – Министерство), министерства культуры Хабаровского края, министерства здравоохранения Хабаровского края, комитета по спорту Правительства Хабаровского края, органов местного самоуправления.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eastAsia="en-US"/>
        </w:rPr>
        <w:t>1.6. Аттестация в целях подтверждения соответствия занимаемой должности в отношении педагогических работников, не имеющих квалификационных категорий, а также аттестация в целях установления педагогическим работникам квалификационной категории (первой или высшей) проводится не реже, чем один раз в пять лет.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eastAsia="en-US"/>
        </w:rPr>
        <w:t xml:space="preserve">1.7. Возможна досрочная аттестация педагогических работников </w:t>
      </w:r>
      <w:r>
        <w:rPr>
          <w:sz w:val="28"/>
          <w:szCs w:val="28"/>
        </w:rPr>
        <w:t xml:space="preserve">в целях установления соответствия уровня их квалификации требованиям, предъявляемым к </w:t>
      </w:r>
      <w:r>
        <w:rPr>
          <w:sz w:val="28"/>
          <w:szCs w:val="28"/>
          <w:lang w:eastAsia="en-US"/>
        </w:rPr>
        <w:t>квалификационной категории (первой или высшей).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eastAsia="en-US"/>
        </w:rPr>
        <w:t xml:space="preserve">1.7.1. Досрочно имеют возможность пройти аттестацию на первую квалификационную категорию педагогические работники  уровень квалификации которых </w:t>
      </w:r>
      <w:r>
        <w:rPr>
          <w:sz w:val="28"/>
          <w:szCs w:val="28"/>
        </w:rPr>
        <w:t>соответствует требованиям, предъявляемым к первой квалификационной категории.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В случае, если ранее неаттестованный педагогический работник, аттестовался на первую квалификационную категорию, аттестация в целях установления соответствия занимаемой должности не требуется.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eastAsia="en-US"/>
        </w:rPr>
        <w:t>1.7.2. Повысить имеющуюся первую квалификационную категорию на высшую педагогические работники могут при соблюдении следующих условий:</w:t>
      </w:r>
    </w:p>
    <w:p>
      <w:pPr>
        <w:pStyle w:val="Style22"/>
        <w:widowControl w:val="false"/>
        <w:spacing w:before="0" w:after="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 уровень квалификации соответствует требованиям, предъявляемым к высшей квалификационной категории;</w:t>
      </w:r>
    </w:p>
    <w:p>
      <w:pPr>
        <w:pStyle w:val="Style22"/>
        <w:widowControl w:val="false"/>
        <w:spacing w:before="0" w:after="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 первая квалификационная категория установлена не менее двух лет назад.</w:t>
      </w:r>
    </w:p>
    <w:p>
      <w:pPr>
        <w:pStyle w:val="Style22"/>
        <w:widowControl w:val="false"/>
        <w:spacing w:before="0" w:after="0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 случае досрочной аттестации на высшую квалификационную категорию педагогический работник представляет результаты и достижения за межаттестационный период, то есть за период начиная с даты принятия решения в отношении предыдущей аттестации.</w:t>
      </w:r>
    </w:p>
    <w:p>
      <w:pPr>
        <w:pStyle w:val="Style22"/>
        <w:widowControl w:val="false"/>
        <w:spacing w:before="0" w:after="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22"/>
        <w:widowControl w:val="false"/>
        <w:spacing w:before="0" w:after="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22"/>
        <w:widowControl w:val="false"/>
        <w:numPr>
          <w:ilvl w:val="0"/>
          <w:numId w:val="1"/>
        </w:numPr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ебования, предъявляемые к аттестуемым </w:t>
        <w:br/>
        <w:t>педагогическим работникам</w:t>
      </w:r>
    </w:p>
    <w:p>
      <w:pPr>
        <w:pStyle w:val="Style22"/>
        <w:widowControl w:val="false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 Для прохождения аттестации педагогический работник должен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осуществлять свою профессиональную деятельность на педагогической(их) должности(ях), входящей(их) в перечень педагогических должностей, утвержденных приказом Министерства здравоохранения и социаль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от 05 мая 2008 г. № 216-н «Об утверждении профессиональных квалификационных групп должностей работников образования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реализовывать одну из следующих программ: основная образовательная программа дошкольного, начального общего, основного общего, среднего (полного) общего образования, начального или среднего профессионального образования, дополнительная образовательная программа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существлять свою профессиональную деятельность в краевом государственном или муниципальном образовательном учреждении.</w:t>
      </w:r>
    </w:p>
    <w:p>
      <w:pPr>
        <w:pStyle w:val="Style22"/>
        <w:widowControl w:val="false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2. К педагогическим работникам, аттестующимся с целью подтверждения соответствия занимаемым ими должностям, предъявляются требования, установленные </w:t>
      </w:r>
      <w:r>
        <w:rPr>
          <w:sz w:val="28"/>
          <w:szCs w:val="28"/>
        </w:rPr>
        <w:t>Единым квалификационным справочником должностей руководителей, специалистов, и служащих</w:t>
      </w:r>
      <w:r>
        <w:rPr>
          <w:bCs/>
          <w:sz w:val="28"/>
          <w:szCs w:val="28"/>
        </w:rPr>
        <w:t xml:space="preserve"> (</w:t>
      </w:r>
      <w:r>
        <w:rPr>
          <w:sz w:val="28"/>
          <w:szCs w:val="28"/>
        </w:rPr>
        <w:t xml:space="preserve">раздел «Квалификационные характеристики должностей работников образования»),утвержденным приказом Министерства здравоохранения и социального развития </w:t>
      </w:r>
      <w:r>
        <w:rPr>
          <w:bCs/>
          <w:sz w:val="28"/>
          <w:szCs w:val="28"/>
        </w:rPr>
        <w:t>Российской Федерации</w:t>
      </w:r>
      <w:r>
        <w:rPr>
          <w:sz w:val="28"/>
          <w:szCs w:val="28"/>
        </w:rPr>
        <w:t xml:space="preserve"> от 26 августа 2010 г. № 761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3. Педагогические работники, аттестующиеся с целью подтверждения соответствия </w:t>
      </w:r>
      <w:r>
        <w:rPr>
          <w:rFonts w:cs="Times New Roman" w:ascii="Times New Roman" w:hAnsi="Times New Roman"/>
          <w:sz w:val="28"/>
          <w:szCs w:val="28"/>
        </w:rPr>
        <w:t xml:space="preserve"> занимаемым ими должностям, проходят курсы повышения квалификации не реже одного раза в пять лет по соответствующему направлению: для педагогов дополнительного образования, концертмейстеров образовательных учреждений, находящихся в ведении министерства культуры края, и учителей начальной школы, в объеме не менее 72 часов, для остальных педагогических работников – не менее 108 часов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едагогический работник получает высшее профессиональное образование педагогического профиля, то он освобождается от необходимости прохождения курсов повышения квалификации на период обучения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4. </w:t>
      </w:r>
      <w:r>
        <w:rPr>
          <w:rFonts w:cs="Times New Roman" w:ascii="Times New Roman" w:hAnsi="Times New Roman"/>
          <w:sz w:val="28"/>
          <w:szCs w:val="28"/>
        </w:rPr>
        <w:t xml:space="preserve">К педагогическим работникам, аттестующимся на квалификационные категории (первую или высшую), предъявляется требования, указанные в пунктах 30, 31 Порядка аттестации педагогических работников государственных и муниципальных образовательных учреждений, утвержденного приказом Министерства образования и нау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Российской Федерации </w:t>
      </w:r>
      <w:r>
        <w:rPr>
          <w:rFonts w:cs="Times New Roman" w:ascii="Times New Roman" w:hAnsi="Times New Roman"/>
          <w:sz w:val="28"/>
          <w:szCs w:val="28"/>
        </w:rPr>
        <w:t>от 24 марта 2010 г. № 209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2"/>
        <w:widowControl w:val="false"/>
        <w:spacing w:before="0" w:after="0"/>
        <w:ind w:firstLine="709"/>
        <w:jc w:val="center"/>
        <w:rPr/>
      </w:pPr>
      <w:r>
        <w:rPr>
          <w:bCs/>
          <w:sz w:val="28"/>
          <w:szCs w:val="28"/>
        </w:rPr>
        <w:t>3. У</w:t>
      </w:r>
      <w:r>
        <w:rPr>
          <w:sz w:val="28"/>
          <w:szCs w:val="28"/>
        </w:rPr>
        <w:t>частие первичной профсоюзной организации</w:t>
      </w:r>
    </w:p>
    <w:p>
      <w:pPr>
        <w:pStyle w:val="Style22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работе аттестационной комиссии Министерства</w:t>
      </w:r>
    </w:p>
    <w:p>
      <w:pPr>
        <w:pStyle w:val="TextBody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Cs w:val="28"/>
        </w:rPr>
        <w:t>3.1. В целях защиты прав педагогических работников, являющихся членами профсоюза, аттестующихся с целью подтверждения соответствия занимаемой должности, в работе аттестационной комиссии в обязательном порядке принимает участие представитель выборного органа первичной профсоюзной организации образовательного учреждения.</w:t>
      </w:r>
    </w:p>
    <w:p>
      <w:pPr>
        <w:pStyle w:val="TextBody"/>
        <w:widowControl w:val="false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2. Основанием для представления в аттестационной комиссии интересов педагогического работника, аттестующегося с целью подтверждения соответствия занимаемой должности, является выписка из решения выборного коллегиального органа соответствующей первичной профсоюзной организации образовательного учреждения.</w:t>
      </w:r>
    </w:p>
    <w:p>
      <w:pPr>
        <w:pStyle w:val="TextBody"/>
        <w:widowControl w:val="false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3. В случае если представительство первичной профсоюзной организации в работе аттестационной комиссии по уважительным причинам обеспечить затруднительно, первичная профсоюзная организация вправе решением своего выборного коллегиального органа делегировать представлять ее интересы представителю вышестоящего профсоюзного органа, в структуру которого она входи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 Аттестационная комиссия уведомляет представителя первичной профсоюзной организации или уполномоченного представителя вышестоящей организации о дате, времени и месте проведения заседания аттестационной комиссии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 В случае если педагогический работник, аттестующийся с целью подтверждения соответствия занимаемой должности, не является членом профсоюза, участие в работе аттестационной комиссии представителя выборного органа профсоюзной организации не требуется.</w:t>
      </w:r>
    </w:p>
    <w:p>
      <w:pPr>
        <w:pStyle w:val="TextBody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Модель аттестации педагогических работнико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 Организационно-функциональная структура модели аттестации педагогических работников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4.1.1. Мероприятия, связанные с организацией и проведением  аттестации педагогических работников, осуществляют следующие структуры:</w:t>
      </w:r>
    </w:p>
    <w:p>
      <w:pPr>
        <w:pStyle w:val="Style22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Министерство в лице отдела аттестации и повышения квалификации;</w:t>
      </w:r>
    </w:p>
    <w:p>
      <w:pPr>
        <w:pStyle w:val="Style22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аттестационная комиссия Министерства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экспертные группы при аттестационной комиссии Министерств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Краевое государственное бюджетное образовательное учреждение дополнительного профессионального образования (повышения квалификации) «Хабаровский краевой институт развития образования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 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bCs/>
          <w:sz w:val="28"/>
          <w:szCs w:val="28"/>
        </w:rPr>
        <w:t>аевое государственное бюджетное учреждение «Региональный  центр оценки качества образования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муниципальные координаторы;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ботодатель (руководитель краевого государственного образовательного учреждения, руководитель муниципального образовательного учреждения).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4.1.2. Министерство в лице отдела аттестации и повышения квалификации (далее – Отдел) осуществляет полномочия субъекта Российской Федерации по организации и проведению аттестации педагогических работников  на территории Хабаровского края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существления полномочий субъекта Российской Федерации по аттестации специалист Отдела: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существляет контроль качества организации и проведения всех аттестационных процедур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существляет подготовку нормативных документов, статистических и аналитических материалов;</w:t>
      </w:r>
    </w:p>
    <w:p>
      <w:pPr>
        <w:pStyle w:val="TextBody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Cs w:val="28"/>
        </w:rPr>
        <w:t>- проводит мониторинг состояния и качества аттестации педагогических работников, выявляет динамику изменений;</w:t>
      </w:r>
    </w:p>
    <w:p>
      <w:pPr>
        <w:pStyle w:val="TextBody"/>
        <w:widowControl w:val="false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 проводит анализ и планирование текущей и перспективной работы по вопросам аттестации;</w:t>
      </w:r>
    </w:p>
    <w:p>
      <w:pPr>
        <w:pStyle w:val="TextBody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Cs w:val="28"/>
        </w:rPr>
        <w:t>- выполняет функции секретаря аттестационной комиссии Министерства;</w:t>
      </w:r>
    </w:p>
    <w:p>
      <w:pPr>
        <w:pStyle w:val="TextBody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Cs w:val="28"/>
        </w:rPr>
        <w:t>- осуществляет совместную деятельность с Краевым государственным бюджетным образовательным учреждением  дополнительного профессионального образования (повышения квалификации) «Хабаровский институт развития образования» и Кр</w:t>
      </w:r>
      <w:r>
        <w:rPr>
          <w:rFonts w:cs="Times New Roman" w:ascii="Times New Roman" w:hAnsi="Times New Roman"/>
          <w:bCs/>
          <w:szCs w:val="28"/>
        </w:rPr>
        <w:t>аевым государственным бюджетным учреждением «Региональный  центр оценки качества образования»</w:t>
      </w:r>
      <w:r>
        <w:rPr>
          <w:rFonts w:cs="Times New Roman" w:ascii="Times New Roman" w:hAnsi="Times New Roman"/>
          <w:szCs w:val="28"/>
        </w:rPr>
        <w:t xml:space="preserve"> по вопросам, входящим в его компетенцию;</w:t>
      </w:r>
    </w:p>
    <w:p>
      <w:pPr>
        <w:pStyle w:val="2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нсультирует заявителей по вопросам аттестации;</w:t>
      </w:r>
    </w:p>
    <w:p>
      <w:pPr>
        <w:pStyle w:val="2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рганизует и проводит семинары-совещания, круглые столы и другие мероприятия, направленные на повышение качества аттестации педагогических работников.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4.1.3. Аттестационная комиссия Министерства (далее – аттестационная комиссия) выполняет следующие функции: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- принимает решения по итогам прохождения педагогическим работником аттестационных процедур;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- рассматривает и согласовывает вопросы, связанные с нормативным правовым, научно-методическим и организационно-технологическим обеспечением аттестации;</w:t>
      </w:r>
    </w:p>
    <w:p>
      <w:pPr>
        <w:pStyle w:val="Style22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подводит итоги аттестационного периода. </w:t>
      </w:r>
    </w:p>
    <w:p>
      <w:pPr>
        <w:pStyle w:val="TextBody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Cs w:val="28"/>
        </w:rPr>
        <w:t>Персональный состав аттестационной комиссии утверждается ежегодно распоряжением Министерства.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Деятельность аттестационной комиссии регулируется Положением об аттестационной комиссии министерства образования и науки Хабаровского кра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4. Экспертные группы при аттестационной комиссии (далее – экспертные группы) выполняют следующие функци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существляют всестороннюю экспертизу представленных на аттестацию документов и материалов педагогических работник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формляют результаты экспертизы уровня квалификации и профессиональной деятельности педагогического работника.</w:t>
      </w:r>
    </w:p>
    <w:p>
      <w:pPr>
        <w:pStyle w:val="TextBody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Cs w:val="28"/>
        </w:rPr>
        <w:t>Персональный состав экспертных групп утверждается ежегодно распоряжением Министерства.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Деятельность экспертных групп регулируется Положением об экспертных группах при аттестационной комиссии министерства образования и науки Хабаровского кра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5. Аттестационная комиссия и экспертные группы формируются таким образом, чтобы была исключена возможность конфликта интересов, который мог бы повлиять  на принимаемые аттестационной комиссией решения.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6. Краевое государственное бюджетное образовательное учреждение дополнительного профессионального образования (повышения квалификации) «Хабаровский краевой институт развития образования» (далее – ХК ИРО) обеспечивает научно-методическую поддержку аттестационных процедур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своих полномочий ХК ИРО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инимает участие в семинарах-совещаниях, проводимых Министерство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води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ации для всех заинтересованных лиц в рамках своей компетен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ение экспертов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зрабатывае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и и показатели оценки результатов деятельности педагогических работников с целью аттестации для установления соответствия уровня квалификации педагогических работников требованиям, предъявляемым к квалификационным категориям (первой и высшей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и рекомендации по подготовке представления работодателя на педагогического работник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и рекомендации по подготовке и экспертизе портфолио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и и показатели оценки письменного квалификационного испытания на соответствие должности в форме написания конспекта урока (занятия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и тестовые материалы для проведения квалификационных испытаний и экзаменов для каждой педагогической должно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7. Кр</w:t>
      </w:r>
      <w:r>
        <w:rPr>
          <w:rFonts w:cs="Times New Roman" w:ascii="Times New Roman" w:hAnsi="Times New Roman"/>
          <w:bCs/>
          <w:sz w:val="28"/>
          <w:szCs w:val="28"/>
        </w:rPr>
        <w:t xml:space="preserve">аевое государственное бюджетное учреждение «Региональный  центр оценки качества образования» (далее – РЦОКО) </w:t>
      </w:r>
      <w:r>
        <w:rPr>
          <w:rFonts w:cs="Times New Roman" w:ascii="Times New Roman" w:hAnsi="Times New Roman"/>
          <w:sz w:val="28"/>
          <w:szCs w:val="28"/>
        </w:rPr>
        <w:t>осуществляет организационно-технологическое сопровождение аттестационных процедур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своих полномочий РЦОКО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существляет консультирование педагогических работников и иных заинтересованных лиц в рамках своей компетен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рганизует прием и регистрацию аттестационных документ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рганизует и проводит письменные квалификационные испытания и квалификационные экзамен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рганизует проверку квалификационных работ (письменных квалификационных испытаний и квалификационных экзаменов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рганизует проведение экспертизы материалов аттестуемых работник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готовит проекты приложений к протоколам заседаний аттестационной комиссии, проекты распоряжений по итогам заседаний аттестационной комиссии и оформляет аттестационные лист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готовит аналитические материалы по итогам проведения квалификационных испытаний, квалификационных экзаменов и экспертизы портфолио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1.8. Муниципальные координаторы в ходе организации и проведения аттестаци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 координируют деятельность по организации аттестации в муниципальном образовании (городском округе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 организуют своевременное направление и получение аттестационных документов в соответствии с требованиями, предъявляемыми к данным видам документ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формируют банк данных аттестующихся педагогических работник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 проводят анализ итогов аттестации в муниципальном образовании (городском округе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 </w:t>
      </w:r>
      <w:r>
        <w:rPr>
          <w:rFonts w:cs="Times New Roman" w:ascii="Times New Roman" w:hAnsi="Times New Roman"/>
          <w:sz w:val="28"/>
          <w:szCs w:val="28"/>
        </w:rPr>
        <w:t>осуществляют консультирование по вопросам аттестации в рамках своей компетенци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TextBody"/>
        <w:widowControl w:val="false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ерсональный состав </w:t>
      </w:r>
      <w:r>
        <w:rPr>
          <w:rFonts w:cs="Times New Roman" w:ascii="Times New Roman" w:hAnsi="Times New Roman"/>
          <w:bCs/>
          <w:szCs w:val="28"/>
        </w:rPr>
        <w:t xml:space="preserve">муниципальных координаторов формируется из кандидатур, предложенных органами местного самоуправления, осуществляющими управление в сфере образования, и </w:t>
      </w:r>
      <w:r>
        <w:rPr>
          <w:rFonts w:cs="Times New Roman" w:ascii="Times New Roman" w:hAnsi="Times New Roman"/>
          <w:szCs w:val="28"/>
        </w:rPr>
        <w:t>утверждается ежегодно распоряжением Министерст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1.9. </w:t>
      </w:r>
      <w:r>
        <w:rPr>
          <w:rFonts w:cs="Times New Roman" w:ascii="Times New Roman" w:hAnsi="Times New Roman"/>
          <w:sz w:val="28"/>
          <w:szCs w:val="28"/>
        </w:rPr>
        <w:t>При проведении аттестации Министерство осуществляет взаимодействие с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Министерством образования и науки Российской Федер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министерством культуры Хабаровского кра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министерством здравоохранения Хабаровского кра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митетом по спорту Правительства Хабаровского кра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Хабаровской краевой организацией профсоюза работников народного образования и наук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рганами местного самоуправления, осуществляющими управление в сфере образова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краевыми государственными образовательными учреждениями общего образования, начального и среднего профессионального образования  и муниципальными образовательными учреждения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краевой модели аттестации педагогических работников выделяются три периода: межаттестационный, подготовительный и аттестационны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Содержание м</w:t>
      </w:r>
      <w:r>
        <w:rPr>
          <w:rFonts w:cs="Times New Roman" w:ascii="Times New Roman" w:hAnsi="Times New Roman"/>
          <w:bCs/>
          <w:sz w:val="28"/>
          <w:szCs w:val="28"/>
        </w:rPr>
        <w:t>ежаттестационного период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аттестационный период – это период между предыдущей и последующей аттестациями педагогического работника, составляющий не более пяти ле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ежаттестационный период основной задачей администрации образовательного учреждения, методических служб и педагогического работника является подготовка педагогического работника к прохождению аттестационных процедур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. А</w:t>
      </w:r>
      <w:r>
        <w:rPr>
          <w:rFonts w:cs="Times New Roman" w:ascii="Times New Roman" w:hAnsi="Times New Roman"/>
          <w:bCs/>
          <w:sz w:val="28"/>
          <w:szCs w:val="28"/>
        </w:rPr>
        <w:t>дминистрация образовательного учреждения в межаттестационный период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подготовку к аттестации педагогических работников с целью подтверждения соответствия занимаемой должност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организует и контролирует деятельность педагогических работников по реализации </w:t>
      </w:r>
      <w:r>
        <w:rPr>
          <w:rFonts w:cs="Times New Roman" w:ascii="Times New Roman" w:hAnsi="Times New Roman"/>
          <w:sz w:val="28"/>
          <w:szCs w:val="28"/>
        </w:rPr>
        <w:t>рекомендаций, данных им в ходе предыдущей аттестации, предоставляет в Министерство информацию о выполнении рекомендаций не позднее одного года с момента аттестации педагогического работник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ывает помощь педагогическим работникам в подготовке к аттест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ет условия для повышения квалификации педагогических работник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2. Методические службы обеспечивают педагогическому работнику научно-методическую поддержку, которая заключается в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зучении потребности в повышении профессиональной компетентности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азании помощи в выявлении и формулировании затруднений профессионально-значимых компетентностей и его потенциальных возможност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и условий для развития мотивации к профессиональному росту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и помощи в разработке и продвижении по индивидуальной траектории профессионального развит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азании помощи в разработке персонифицированной учебной программы повышения квалифик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ультировании по подготовке к квалификационным испытаниям или квалификационным экзамена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нии по вопросам аттест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и условий для повышения квалификаци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3. Педагогический работник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атывает и реализует индивидуальную программу непрерывного повышения уровня своей квалификации, методологической культуры, личностного профессионального рос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повышение эффективности и качества профессиональной деятельност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ует рекомендации, данные аттестационной комиссией в ходе прохождения аттестационных процедур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ходит квалификационное испытание или квалификационный экзамен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ирает информацию и подтверждающие материалы о результатах своей педагогической деятельно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Содержание подготовительного период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задачей подготовительного периода является организация и проведение ряда мероприятий, предваряющих аттестационный период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подготовительного периода для каждого педагогического работника являются индивидуальными.</w:t>
      </w:r>
    </w:p>
    <w:p>
      <w:pPr>
        <w:pStyle w:val="Style22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1. Для организации аттестационных процедур с целью подтверждения соответствия педагогических работников занимаемым ими должностям ежегодно, в период с 01 апреля по 31 мая в аттестационную комиссию руководителем краевого государственного образовательного учреждения или муниципальным координатором, в котором работает педагогический работник, направляется заявка работодателя по адресу РЦОКО: г. Хабаровск, пер. Зеленоборский 14 «а»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ка работодателя с прилагаемыми формой № 1 («Список педагогических работников на прохождение квалификационного испытания») и формой № 2 («Список педагогических работников на аттестацию, с целью подтверждения соответствия занимаемым ими должностям») оформляется в соответствии с приложением № 1 к настоящим Правилам.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4.4.2. Для прохождения квалификационных</w:t>
      </w:r>
      <w:r>
        <w:rPr>
          <w:sz w:val="28"/>
          <w:szCs w:val="28"/>
          <w:lang w:eastAsia="en-US"/>
        </w:rPr>
        <w:t xml:space="preserve"> экзаменов с целью аттестации на квалификационную категорию (первую или высшую) педагогическим работникам рекомендуется </w:t>
      </w:r>
      <w:r>
        <w:rPr>
          <w:sz w:val="28"/>
          <w:szCs w:val="28"/>
        </w:rPr>
        <w:t xml:space="preserve">ежегодно, в период с 01 апреля по 31 мая в аттестационную комиссию </w:t>
      </w:r>
      <w:r>
        <w:rPr>
          <w:sz w:val="28"/>
          <w:szCs w:val="28"/>
          <w:lang w:eastAsia="en-US"/>
        </w:rPr>
        <w:t>направлять заявления на прохождение квалификационного экзамена, подготовленное в соответствии с приложением № 2 к настоящим Правилам по</w:t>
      </w:r>
      <w:r>
        <w:rPr>
          <w:sz w:val="28"/>
          <w:szCs w:val="28"/>
        </w:rPr>
        <w:t xml:space="preserve"> адресу РЦОКО: г. Хабаровск, пер. Зеленоборский 14 «а»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3. На основании поступивших заявок работодателей и заявлений педагогических работников на прохождение квалификационного экзамена специалист РЦОКО в период с 01 по 30 июня формирует и ежемесячно корректирует график прохождения квалификационных испытаний (экзаменов) (далее – график испытаний (экзаменов)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 Для прохождения аттестации с целью установления квалификационной категории (первой или высшей), педагогическому работнику не позднее 3-х месяцев до окончания срока действия предыдущей аттестации направлять заявление, подготовленное в соответствии с приложением № 3 к настоящим Правила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птимизации прохождения процедуры аттестации рекомендуется педагогическому работнику в срок с 01 апреля по 30 июня направить заявление, подготовленное в соответствии с приложением № 3 в аттестационную комиссию по адресу РЦОКО: г. Хабаровск, пер. Зеленоборский 14 «а».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лучае если </w:t>
      </w:r>
      <w:r>
        <w:rPr>
          <w:sz w:val="28"/>
          <w:szCs w:val="28"/>
          <w:lang w:eastAsia="en-US"/>
        </w:rPr>
        <w:t>заявление было подано без учета сроков предыдущей аттестации, комиссия ответственности за разрыв сроков аттестации не несет.</w:t>
      </w:r>
    </w:p>
    <w:p>
      <w:pPr>
        <w:pStyle w:val="Style22"/>
        <w:widowControl w:val="false"/>
        <w:spacing w:before="0" w:after="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Заявление педагогические работники могут направить в аттестационную комиссию в адрес РЦОКО: г. Хабаровск, пер. Зеленоборский 14 «а» через руководителя образовательного учреждения, муниципального координатора, почтовой связью, либо представить лично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5. На основании поступивших заявок работодателей и заявлений педагогических работников на прохождение аттестации специалист РЦОКО в период с 01 по 10 сентября формирует и ежемесячно корректирует списки аттестующихся педагогических работников для рассмотрения на заседаниях аттестационной комиссией. 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4.6. </w:t>
      </w:r>
      <w:r>
        <w:rPr>
          <w:sz w:val="28"/>
          <w:szCs w:val="28"/>
          <w:lang w:eastAsia="en-US"/>
        </w:rPr>
        <w:t xml:space="preserve">Информация об аттестующихся педагогических работниках, включенных в график заседаний аттестационной комиссии, ежемесячно, за 30 календарных дней до даты заседания комиссии выставляется для свободного доступа на официальный сайт Министерства и </w:t>
      </w:r>
      <w:r>
        <w:rPr>
          <w:sz w:val="28"/>
          <w:szCs w:val="28"/>
        </w:rPr>
        <w:t>РЦОКО</w:t>
      </w:r>
      <w:r>
        <w:rPr>
          <w:sz w:val="28"/>
          <w:szCs w:val="28"/>
          <w:lang w:eastAsia="en-US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7. Для организации и проведения аттестационных процедур ежегодно до 01 августа формируются и утверждаются распоряжением Министерства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 аттестационной комисс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 экспертных групп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фик заседаний аттестационной комисс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реднекраевые показатели освоения обучающимися общеобразовательных программ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 Содержа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аттестационного периода </w:t>
      </w:r>
      <w:r>
        <w:rPr>
          <w:rFonts w:cs="Times New Roman" w:ascii="Times New Roman" w:hAnsi="Times New Roman"/>
          <w:sz w:val="28"/>
          <w:szCs w:val="28"/>
        </w:rPr>
        <w:t>включает в себя выполнение следующих аттестационных процедур (действий)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и регистрация аттестационных документ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экспертизы уровня квалификации аттестующихся педагогических работников (далее – аттестационная экспертиза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отрение аттестационных документов и принятие решения аттестационной комисси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формление и выдача результатов аттест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Сроки проведения аттестационных процедур.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6.1. Аттестация педагогических работников проводится в течение календарного года. 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4.6.2. Продолжительность аттестационного периода для педагогических работников, аттестующихся с целью установления соответствия уровня квалификации требованиям, предъявляемым к квалификационной категории (первой или высшей), не должна превышать двух месяцев.</w:t>
      </w:r>
      <w:r>
        <w:rPr>
          <w:sz w:val="28"/>
          <w:szCs w:val="28"/>
          <w:lang w:eastAsia="en-US"/>
        </w:rPr>
        <w:t xml:space="preserve">  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случае если квалификационный экзамен педагогическим работником, аттестующимся на квалификационную категорию, пройден до направления аттестационных документов в </w:t>
      </w:r>
      <w:r>
        <w:rPr>
          <w:sz w:val="28"/>
          <w:szCs w:val="28"/>
        </w:rPr>
        <w:t>аттестационную комиссию</w:t>
      </w:r>
      <w:r>
        <w:rPr>
          <w:sz w:val="28"/>
          <w:szCs w:val="28"/>
          <w:lang w:eastAsia="en-US"/>
        </w:rPr>
        <w:t xml:space="preserve">, сроки его прохождения в аттестационный период не включаютс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3. Заседания аттестационной комиссии проводятся согласно графику в третьей декаде каждого месяца.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4.6.4. Экспертиза аттестационных документов и материалов осуществляется согласно графику в первой и  второй декадах каждого месяца.</w:t>
      </w:r>
    </w:p>
    <w:p>
      <w:pPr>
        <w:pStyle w:val="Style22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ганизация и проведение аттестационных процедур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рохождение квалификационного испытания и квалификационного экзамен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1. Основанием для прохождения педагогическими работниками квалификационных испытаний (экзаменов) являются заявки работодателей и заявления педагогических работников, на основании которых формируется график проведения испытаний (экзаменов).  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5.1.2. График испытаний (экзаменов) утверждается председателем, либо сопредседателем аттестационной комиссии.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5.1.3. График испытаний (экзаменов) в срок не позднее 40 календарных дней до даты проведения квалификационного испытания (экзамена):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- выставляется на официальных сайтах Министерства в разделе «Аттестация педкадров» и РЦОКО;</w:t>
      </w:r>
    </w:p>
    <w:p>
      <w:pPr>
        <w:pStyle w:val="Style22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ся  муниципальному координатору или руководителю краевого государственного образовательного учреждения по электронной почт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4. Информация о дате, месте и времени проведения квалификационного испытания или квалификационного экзамена письменно доводится работодателем до сведения педагогического работника не позднее, чем за месяц до проведе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5. Педагогический работник должен пройти квалификационное испытание или квалификационный экзамен в срок не позднее 50 календарных дней до планируемой даты принятия решения аттестационной комиссией, определенной графиком ее заседан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6. Квалификационное испытание (экзамен) проводятся по проблемам, связанным с осуществлением педагогическим работником профессиональной деятельности по занимаемой должно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7. Квалификационное испытание с целью подтверждения соответствия занимаемой должности проводится в форме составления конспекта урока (учебного занятия) или тестир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8. Квалификационный экзамен для установления соответствия уровня квалификации педагогического работника требованиям, предъявляемым к квалификационным категориям (первой или высшей), проводится в форме тестир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9. Для педагогических работников по должности «мастер производственного обучения», «преподаватель специальных дисциплин» в качестве квалификационного испытания (экзамена) засчитываются результаты стажировк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0. Продолжительность квалификационного испытания и квалификационного экзамена – 120 мину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1. Критерием, на основании которого принимается положительное решение о прохождении квалификационного испытания на соответствие должности, является получение педагогическим работником не менее 60 % от максимально возможной суммы балл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2. Критерием, на основании которого принимается положительное решение о прохождении квалификационного экзамена, является получение педагогическим работнико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первую квалификационную категорию – не менее 60 % от максимально возможной суммы балл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высшую квалификационную категорию – не менее 80 % от максимально возможной суммы балл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3. В случае если результаты оценки квалификационного испытания или квалификационного экзамена ниже уровня, определенного пунктами 5.1.11 и 5.1.12 настоящих Правил, испытание (экзамен) считаются не пройденны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4. Результаты квалификационного экзамена могут быть засчитаны педагогу при аттестации на соответствие занимаемой должности, как квалификационное испытание, по его личному заявл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5. Результаты аттестационной процедуры фиксируются в протоколах прохождения квалификационных испытаний и квалификационных экзамен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6. Результатом прохождения данной аттестационной процедуры являе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 принятия положительного решения – выдача удостоверения о прохождении квалификационного испытания или квалификационного экзамен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 принятия отрицательного решения – выдача уведомления о неудовлетворительных результатах квалификационного испытания или квалификационного экзамен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17. Удостоверения о прохождении квалификационного испытания,  квалификационного экзамена действительны в течение одного календарного год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18. В случае неудовлетворительных результатов квалификационного испытания, квалификационного экзамена аттестующийся педагогический работник имеет право на повторное прохождение квалификационного испытания, квалификационного экзамена не ранее, чем через полгод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Требования к приему и регистрации документов для проведения аттестации с целью подтверждения соответствия занимаемой должности.</w:t>
      </w:r>
    </w:p>
    <w:p>
      <w:pPr>
        <w:pStyle w:val="Style22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. Документы, требуемые для аттестации с целью подтверждения соответствия занимаемой должности.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eastAsia="en-US"/>
        </w:rPr>
        <w:t>Для прохождения аттестации с целью подтверждения соответствия педагогических работников занимаемым ими должностям на основе оценки их профессиональной деятельности, необходимо предоставить пакет документов, который включает в себя:</w:t>
      </w:r>
    </w:p>
    <w:p>
      <w:pPr>
        <w:pStyle w:val="Style22"/>
        <w:widowControl w:val="false"/>
        <w:spacing w:before="0" w:after="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заявку работодателя,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eastAsia="en-US"/>
        </w:rPr>
        <w:t>- представление работодателя, оформленное в соответствии с приложением № 4 к настоящим Правилам, с прилагаемыми документами:</w:t>
      </w:r>
      <w:r>
        <w:rPr>
          <w:sz w:val="28"/>
          <w:szCs w:val="28"/>
        </w:rPr>
        <w:t xml:space="preserve"> 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eastAsia="en-US"/>
        </w:rPr>
        <w:t>- заявление педагогического работника на предоставление дополнительной информации, необходимой для аттестации (форма № 1 к представлению работодателя);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eastAsia="en-US"/>
        </w:rPr>
        <w:t>- копию(и) документа(ов) об образовании;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eastAsia="en-US"/>
        </w:rPr>
        <w:t>- выписку из трудовой книжки или приказа образовательного учреждения о назначении аттестуемого педагогического работника на должность, заверенная кадровой службой (работодателем) образовательного учреждения с указанием полного наименования образовательного учреждения в соответствии с уставом;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eastAsia="en-US"/>
        </w:rPr>
        <w:t>- копию(и) документа(ов) об окончании педагогическим работником курсов повышения квалификации или о прохождении профессиональной переподготовки;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eastAsia="en-US"/>
        </w:rPr>
        <w:t>- копию удостоверения о прохождении педагогическим работником квалификационного испытания;</w:t>
      </w:r>
    </w:p>
    <w:p>
      <w:pPr>
        <w:pStyle w:val="Style22"/>
        <w:widowControl w:val="false"/>
        <w:spacing w:before="0" w:after="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роект аттестационного листа, оформленный в соответствии с приложением № 5 к настоящим Правилам, в электронном вид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я аттестационного листа предыдущей аттест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 об отказе – в случае отказа педагогического работника от ознакомления и (или) подписания представления работодателя.</w:t>
      </w:r>
    </w:p>
    <w:p>
      <w:pPr>
        <w:pStyle w:val="Style22"/>
        <w:widowControl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2.2. Пакет документов направляется </w:t>
      </w:r>
      <w:r>
        <w:rPr>
          <w:sz w:val="28"/>
          <w:szCs w:val="28"/>
        </w:rPr>
        <w:t xml:space="preserve">в аттестационную комиссию </w:t>
      </w:r>
      <w:r>
        <w:rPr>
          <w:color w:val="000000"/>
          <w:sz w:val="28"/>
          <w:szCs w:val="28"/>
        </w:rPr>
        <w:t xml:space="preserve">не позднее 30 календарных дней до даты заседания аттестационной комиссии, в соответствии с графиком ее работы, </w:t>
      </w:r>
      <w:r>
        <w:rPr>
          <w:sz w:val="28"/>
          <w:szCs w:val="28"/>
        </w:rPr>
        <w:t>по адресу РЦОКО: г. Хабаровск, пер. Зеленоборский 14 «а»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Style22"/>
        <w:widowControl w:val="false"/>
        <w:spacing w:before="0" w:after="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5.2.3. В случае направления документов почтовой связью аттестационная комиссия ответственности за неполучение либо получение документов не в полном объеме ответственности не несет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2.4. Поступившие документы на аттестуемого регистрируются в базе данных приема документов. 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 выявления некачественного оформления документов, неточного, неполного, неправильного заполнения документов, отсутствия каких-либо документов специалист РЦОКО делает соответствующую отметку в журнале приема документов. Данную информацию, поясняя содержание выявленных недостатков, специалист РЦОКО доводит телефонограммой до сведения муниципального координатора или руководителя краевого государственного учреждения в срок не позднее пяти календарных дней со дня регистрации документов. 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этом рассмотрение аттестационных документов переносится на следующее заседание аттестационной комисси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5. На основании зарегистрированных документов специалист  РЦОКО осуществляет подготовку проекта приложения к протоколу заседания аттестационной комиссии (на бумажном и электронном носителях) и  направляет в адрес секретаря аттестационной комиссии в срок не позднее пяти рабочих дней до даты проведения заседания аттестационной комисс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Требования к приему, регистрации документов и материалов, проведения экспертизы для установления соответствия квалификационной категории (первой или высшей).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5.3.1. Пакет документов и материалов, требуемый для аттестации с целью установления соответствия квалификационной категории (первой или высшей)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ление на прохождение аттестации для установления первой (высшей) квалификационной категории в соответствии с приложением № 3 к настоящим Правила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удостоверения о прохождении квалификационного экзамен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тфолио оформленное в соответствии с приложением № 6 к настоящим Правила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ект аттестационного листа на электронном носителе в соответствии с приложением № 7 к настоящим Правила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аттестационного листа предыдущей аттест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а из трудовой книжки или приказа образовательного учреждения о назначении аттестуемого педагогического работника на должность, заверенная кадровой службой (работодателем) образовательного учреждения с указанием полного наименования образовательного учреждения в соответствии с уставом.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5.3.2. Общие требования к качеству подготовки документов: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- документы должны быть подготовлены согласно требованиям, указанным в соответствующих приложениях и формах;</w:t>
      </w:r>
    </w:p>
    <w:p>
      <w:pPr>
        <w:pStyle w:val="Style22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ется наличие исправлений, подчисток, зачеркиван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документов и материалов портфолио должны быть заверены работодателем.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5.3.3. Пакет документов и материалов портфолио представляется в аттестационную комиссию по адресу РЦОКО: г. Хабаровск, пер. Зеленоборский 14 «а» в срок не позднее 30 календарных дней до заседания аттестационной комиссии.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5.3.4. Педагогический работник вправе представить пакет документов и материалов портфолио в аттестационную комиссию лично, направить его по почте, через работодателя либо муниципального координатора.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лучае направления документов и материалов почтовой связью аттестационная комиссия не несет ответственности за неполучение либо получение документов не в полном объеме. 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5.3.5. </w:t>
      </w:r>
      <w:r>
        <w:rPr>
          <w:sz w:val="28"/>
          <w:szCs w:val="28"/>
          <w:lang w:eastAsia="en-US"/>
        </w:rPr>
        <w:t xml:space="preserve">Сроки проведения аттестации для каждого педагогического работника устанавливаются индивидуально в соответствии с графиком аттестации и с учетом срока окончания ранее установленной квалификационной категории (в случае, если ранее педагогический работник был аттестован).  </w:t>
      </w:r>
    </w:p>
    <w:p>
      <w:pPr>
        <w:pStyle w:val="Style22"/>
        <w:widowControl w:val="false"/>
        <w:spacing w:before="0" w:after="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5.3.6. </w:t>
      </w:r>
      <w:r>
        <w:rPr>
          <w:sz w:val="28"/>
          <w:szCs w:val="28"/>
          <w:lang w:eastAsia="en-US"/>
        </w:rPr>
        <w:t>Информация о включении аттестуемого педагогического работника в график аттестации в течение 30 календарных дней размещается на официальном сайте Министерства.</w:t>
      </w:r>
    </w:p>
    <w:p>
      <w:pPr>
        <w:pStyle w:val="Style22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- график аттестации направляется работодателю педагогического работника краевого государственного образовательного учреждения или муниципальному координатору в письменной форме за подписью ответственного секретаря аттестационной комиссии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5.3.7. Поступившие документы подвергаются аттестационной экспертизе: технической и содержательной. </w:t>
      </w:r>
    </w:p>
    <w:p>
      <w:pPr>
        <w:pStyle w:val="Style22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8. Техническая экспертиза проводится специалистом РЦОКО в течение не более трех рабочих дней со дня поступления аттестационных документов.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Результатом положительной технической экспертизы является передача документов и материалов на содержательную экспертизу.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езультатом отрицательной технической экспертизы являются действия специалиста РЦОКО в соответствии с п. 5.2.4 данных Правил. 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5.3.9. Предметом содержательной экспертизы результатов профессиональной деятельности  педагогического работника является портфолио работник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спертиза проводится согласно утвержденным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критериям и показателям </w:t>
      </w:r>
      <w:r>
        <w:rPr>
          <w:rFonts w:cs="Times New Roman" w:ascii="Times New Roman" w:hAnsi="Times New Roman"/>
          <w:sz w:val="28"/>
          <w:szCs w:val="28"/>
        </w:rPr>
        <w:t>оценки профессиональной деятельности педагогического работника для установления соответствия первой и высшей квалификационным категория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экспертизы портфолио оцениваются в баллах. Портфолио анализируют два эксперта независимо друг от друга. Экспертные оценки заносятся в экспертный лист и экспертное заключение.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разница между экспертными оценками портфолио превышает 10 % от максимально полученной суммы баллов, документы анализируются и оцениваются руководителем экспертной групп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0. По итогам проведения содержательной экспертизы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уководитель экспертной группы оформляет экспертное заключение на основании экспертных листов независимой экспертиз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пециалист РЦОКО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информацию по итогам проведения содержательной экспертизы документов для включения в проект протокола заседания аттестационной комиссии (на бумажном и электронном носителях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правляет экспертное заключение и информацию по итогам проведения содержательной экспертизы документов в адрес ответственного секретаря аттестационной комиссии в срок не позднее пяти рабочих дней до даты проведения заседания аттестационной комисс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Рассмотрение аттестационных документов и принятие решения аттестационной комиссией 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eastAsia="en-US"/>
        </w:rPr>
        <w:t>5.4.1. Рассмотрение аттестационных документов и принятие решения по каждому аттестуемому педагогическому работнику по окончании аттестационных процедур осуществляется на заседании аттестационной комиссии в соответствии с графиком ее работы.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eastAsia="en-US"/>
        </w:rPr>
        <w:t>5.4.2. Информация о дате, месте и времени проведения заседания аттестационной комиссии работодателем письменно доводится до сведения педагогического работника, подлежащего аттестации, не позднее, чем за месяц до его проведения.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eastAsia="en-US"/>
        </w:rPr>
        <w:t>5.4.3. Результаты экспертизы уровня квалификации и профессиональной деятельности педагогического работника на аттестационной комиссии представляет руководитель экспертной групп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4. Результатом аттестации с целью подтверждения соответствия занимаемой должности является принятие аттестационной комиссией одного из решени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ответствует занимаемой должности (указывается должность работника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 соответствует занимаемой должности (указывается должность работника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5. Результатом аттестации с целью установления соответствия уровня квалификации квалификационной категории (первой или высшей) является принятие аттестационной комиссией одного из решени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ровень квалификации (указывается должность работника) соответствует требованиям, предъявляемым к первой (высшей) квалификационной категор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ровень квалификации (указывается должность работника) не соответствует требованиям, предъявляемым к первой (высшей) квалификационной категор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6. Решение аттестационной комиссии  фиксируется в протоколе заседания аттестационной комисс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7. Решения аттестационной комиссии вступают в силу со дня подписания протокола председателем аттестационной комиссии (сопредседателем аттестационной комиссии) ответственным секретарем и членами аттестационной комиссии, принимавшими участие в голосовании.</w:t>
      </w:r>
    </w:p>
    <w:p>
      <w:pPr>
        <w:pStyle w:val="Style22"/>
        <w:widowControl w:val="false"/>
        <w:spacing w:before="0" w:after="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4.8. Решение аттестационной комиссией принимается в отсутствие аттестуемого педагогического работника открытым голосованием большинством голосов присутствующих на заседании членов аттестационной комиссии.</w:t>
      </w:r>
    </w:p>
    <w:p>
      <w:pPr>
        <w:pStyle w:val="Style22"/>
        <w:widowControl w:val="false"/>
        <w:spacing w:before="0" w:after="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4.9. При равном количестве голосов членов аттестационной комиссии решение принимается в пользу педагогического работника.</w:t>
      </w:r>
    </w:p>
    <w:p>
      <w:pPr>
        <w:pStyle w:val="Style22"/>
        <w:widowControl w:val="false"/>
        <w:spacing w:before="0" w:after="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4.10. При прохождении аттестации педагогический работник, являющийся членом аттестационной комиссии, в голосовании по своей кандидатуре не участвует.</w:t>
      </w:r>
    </w:p>
    <w:p>
      <w:pPr>
        <w:pStyle w:val="Style22"/>
        <w:widowControl w:val="false"/>
        <w:spacing w:before="0" w:after="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4.11. Педагогический работник имеет право лично присутствовать на заседании аттестационной комиссии, о чем письменно уведомляет аттестационную комиссию. При неявке педагогического работника на заседание без уважительной причины аттестационная комиссия рассматривает документы аттестуемого и принимает решение об его аттестации в его отсутствие.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eastAsia="en-US"/>
        </w:rPr>
        <w:t xml:space="preserve">5.4.12. Результаты аттестации педагогического работника, присутствующего непосредственно на заседании аттестационной комиссии, сообщаются ему после подведения итогов голосования в устной форме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Оформление и выдача результатов аттестаци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1. Решение аттестационной комиссии, зафиксированное в протоколе, утверждается распоряжением Министерства.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Подготовка и утверждение распоряжения Министерства осуществляются в срок, не превышающий 20 календарных дней со дня проведения заседания аттестационной комиссии.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5.5.3. Копия распоряжения Министерства направляется руководителю краевого государственного образовательного учреждения или муниципальному координатору в срок, не превышающий пяти календарных дней после его утверждения, на бумажных носителя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4. По результатам аттестации педагогического работника в срок, не превышающий 25 календарных дней со дня принятия решения аттестационной комиссией, оформляются аттестационный лист и выписка из распоряжения Министерст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5. В аттестационный лист педагогического работника в случае необходимости заносятся рекомендации по совершенствованию профессиональной деятельности педагогического работник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6. В срок не позднее 30 календарных дней с даты принятия решения руководитель краевого государственного образовательного учреждения  или муниципальный координатор обязаны получить аттестационный лист и выписку из распоряжения Министерства. </w:t>
      </w:r>
    </w:p>
    <w:p>
      <w:pPr>
        <w:pStyle w:val="14"/>
        <w:widowControl w:val="false"/>
        <w:spacing w:lineRule="auto" w:line="240"/>
        <w:ind w:firstLine="709"/>
        <w:rPr/>
      </w:pPr>
      <w:r>
        <w:rPr>
          <w:rFonts w:cs="Times New Roman" w:ascii="Times New Roman" w:hAnsi="Times New Roman"/>
        </w:rPr>
        <w:t xml:space="preserve">5.5.7. Работодатель в течение 3-х календарных дней со дня поступления аттестационного листа и выписки из распоряжения Министерства знакомит с ними педагогического работника под роспись с указанием даты ознакомления.  </w:t>
      </w:r>
    </w:p>
    <w:p>
      <w:pPr>
        <w:pStyle w:val="14"/>
        <w:widowControl w:val="false"/>
        <w:spacing w:lineRule="auto" w:line="240"/>
        <w:ind w:firstLine="709"/>
        <w:rPr/>
      </w:pPr>
      <w:r>
        <w:rPr>
          <w:rFonts w:cs="Times New Roman" w:ascii="Times New Roman" w:hAnsi="Times New Roman"/>
        </w:rPr>
        <w:t>5.5.8. Аттестационный лист и выписка из распоряжения Министерства хранятся в личном деле работника, а копия аттестационного листа, заверенная работодателем, выдается педагогическому работнику на рук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9. В случае если педагогический работник, имевший первую квалификационную категорию, подавал заявление на высшую квалификационную категорию и в ходе аттестации уровень его квалификации был признан не соответствующим требованиям, предъявляемым к высшей квалификационной категори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ним сохраняется первая квалификационная категория до завершения срока её действ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н имеет право подать заявление на аттестацию с целью установления соответствия уровня его квалификации требованиям, предъявляемым к первой квалификационной категор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0. В случае если в ходе экспертизы уровень квалификации педагогического работника, подавшего заявление на аттестацию на первую квалификационную категорию, оказался выше требований, предъявляемых к первой квалификационной категории, по ходатайству экспертной группы ему может быть присвоена высшая квалификационная категор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6. Исправление допущенных опечаток и ошибок в документах, выданных в результате проведения аттестационных процедур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 В случае наличия в документах, выданных в результате проведения аттестационных процедур, опечаток и ошибок, они подлежат исправлению: в распоряжение Министерства вносятся изменения, аттестационный лист и выписка из распоряжения Министерства подлежат замен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внесения исправлений является поступление от педагогического работника или работодателя заявления с указанием имеющихся в выданных документах опечаток или ошибок, оформленное письменно в свободной форме и оригиналов документов, в которых допущены опечатки и ошибк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екретарь аттестационной комиссии на основании поступившего заявления вносит изменения в распоряжение Министерства по итогам заседания аттестационной комиссии и оформляет педагогическому работнику новые документы: выписку из распоряжения Министерства и аттестационный лис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6.3. Распоряжение, аттестационный лист и выписка из распоряжения Министерства  оформляются в срок, не превышающий 10 календарных дней со дня поступления заявления педагогического работника или работодател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6.4. Аттестационный лист и выписка из распоряжения Министерства направляются работодателю педагогического работника или выдаются лично педагогическому работнику в срок не позднее пяти календарных дней с даты их повторной выписк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снования для отказа в приеме документов,  перенесения сроков рассмотрения документов, продления сроков  аттестационного периода,  для прекращения  проведения аттестации, или продления действия квалификационных категорий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6.1. Заявителю (работодателю, педагогическому работнику) может быть отказано в приеме документов на прохождение аттестации в следующих случаях:</w:t>
      </w:r>
    </w:p>
    <w:p>
      <w:pPr>
        <w:pStyle w:val="Style22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ача заявления о проведении аттестации для установления высшей квалификационной категории педагогическим работником, имеющим первую квалификационную категорию сроком менее 2-х ле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ча заявления о проведении аттестации для установления соответствия уровня квалификации требованиям, предъявляемым к высшей квалификационной категории, педагогическим работником, не имеющим первой квалификационной категории по занимаемо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чи заявки работодателя для проведения аттестации на соответствие занимаемой должности в случае, если педагогический работник в данной должности проработал менее 2-х ле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Сроки рассмотрения документов аттестующегося  педагогического работника аттестационной комиссией могут быть перенесены на один месяц (на следующее заседание аттестационной комиссии) в следующих случаях:</w:t>
      </w:r>
    </w:p>
    <w:p>
      <w:pPr>
        <w:pStyle w:val="Style22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я неполного перечня требуемых документов;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 ненадлежащего оформления требуемых документов (при этом заявитель предоставляет недостающие документы и сведения, либо  сведения уточняющего характера);  </w:t>
      </w:r>
    </w:p>
    <w:p>
      <w:pPr>
        <w:pStyle w:val="Style22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своевременной подачи документов. 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лучае перенесения сроков рассмотрения документов  по вышеуказанным причинам действие установленной ранее квалификационной категории (первой или высшей) не продляется.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Сроки аттестационного периода педагогическому работнику могут быть продлены аттестационной комиссией в случаях временной нетрудоспособности (менее 3-х месяцев до окончания срока предыдущей аттестации) педагогического работника в период прохождения им аттестации, нахождения в командировке или другим уважительным причинам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продления сроков аттестационного периода является письменное заявление педагогического работника, подготовленное в соответствии с приложением № 8 к настоящим Правилам и согласованное с работодателем.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ление сроков аттестационного периода не влечет за собой продления действия ранее установленной категории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4. Педагогический работник, аттестующийся в целях установления соответствия уровня квалификации требованиям, предъявляемым к квалификационной категории (первой или высшей), вправе отозвать заявление на любом этапе аттестационного периода, но не позднее пяти календарных дней до заседания аттестационной комиссии.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прекращения аттестационной комиссией проведения аттестации является  заявление педагогического работника, подготовленное  в соответствии с приложением № 9 к настоящим Правилам.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Педагогическому работнику по решению аттестационной комиссии срок действия имеющейся квалификационной категории может быть продлен до одного года в следующих случаях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ременная нетрудоспособность (в течение 3-х и более  месяцев до окончания срока предыдущей аттестации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хождение в отпуске по беременности и родам, отпуске по уходу за ребенком до трех лет (продляется на один год после выхода из декретного отпуска или отпуска по уходу за ребенком до 3-х лет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ход в другое образовательное учреждение в связи с сокращением численности или штата работников, ликвидации, реорганизации образовательного учреждения (в случае, если меняется тип образовательного учреждения), а также иные организационно-штатные мероприятия, препятствующие прохождению аттест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обновление педагогической деятельности после ее прекращения, в связи с выходом на пенсию по старости, при наличии в образовательном учреждении вакансии по соответствующей педагогической должности в течение одного года в случае, если срок действия квалификационной категории прекратился в период перерыва в педагогической деятельност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течение срока действия квалификационной категории педагогического работника, которому до назначения трудовой пенсии по старости осталось менее одного года. В случае дальнейшего продолжения трудовой деятельности педагогический работник аттестуется на общих основаниях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течение срока действия квалификационной категории педагогического работника, имеющего трудовую пенсию по старости, трудовой договор с которым будет расторгнут до 31 августа текущего года. В случае продолжения трудовой деятельности с 01 сентября текущего года педагогический работник проходит аттестацию на общих основаниях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хождение в длительном отпуске сроком до одного года (после 10 лет непрерывной педагогической работы)  в соответствии с пунктом 5 статьи 55 Закона Российской Федерации «Об образовании».</w:t>
      </w:r>
    </w:p>
    <w:p>
      <w:pPr>
        <w:pStyle w:val="Style22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одления срока действия квалификационной категории (первой или высшей) является  заявление педагогического работника, подготовленное в соответствии с приложением № 10 к настоящим Правилам и документ(ы) подтверждающий(ие) указанное основание (аттестационный лист о предыдущей аттестации, выписка из приказа о выходе из предоставляемом отпуске по беременности и родам, выписка из приказа о сокращении численности или штата работников, и т.д.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6. Заявления  педагогических работников направляются в аттестационную комиссию через работодателя, муниципального координатора либо представляются лично.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снования для освобождения от аттестационных процедур, учета </w:t>
        <w:br/>
        <w:t xml:space="preserve">условий оплаты труда при совмещении педагогических должностей </w:t>
        <w:br/>
        <w:t>или переходе с одной педагогической должности на другу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 Основаниями для освобождения от аттестационных процедур педагогических работников, подавших заявления на подтверждение имеющейся квалификационной категории (первой или высшей) до истечения срока ее действия, являются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беда в межаттестационный период в краевом или заключительном этапах Всероссийских конкурсов профессионального мастерства: «Учитель года», «Учитель года – победитель ПНПО», «Учитель родного языка», «Мастер года», «Преподаватель года», «Воспитатель года», «Педагог-психолог года», «Сердце отдаю детям» «Самый классный классный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беда в межаттестационный период в краевом конкурсе среди преподавателей образовательных учреждений, подведомственных министерству культуры края, «Лучшая преподавательская работа года», в Общероссийском конкурсе «Лучший преподаватель детской школы искусств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беда в межаттестационный период в этапах всероссийских конкурсов (не ниже краевого) по направлениям отрасли физическая культура и спор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раждение в межаттестационный период ведомственными (отраслевыми) наградами Министерства образования и науки Российской Федерации, Министерства культуры Российской Федерации, Министерства спорт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своение в межаттестационный период почетных званий Министерства образования и науки Российской Федерации, Министерства культуры Российской Федерации, Министерства спорт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граждение в межаттестационный период государственными наградами Правительства Российской Федераци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граждение в межаттестационный период наградами Правительства Хабаровского края (памятный знак Правительства Хабаровского края «За заслуги в развитии образования», почетный знак Правительства Хабаровского края «За заслуги» им. Н.Н. Муравьёва-Амурского, </w:t>
      </w:r>
      <w:r>
        <w:rPr>
          <w:rFonts w:eastAsia="Times New Roman" w:cs="Times New Roman" w:ascii="Times New Roman" w:hAnsi="Times New Roman"/>
          <w:sz w:val="28"/>
          <w:szCs w:val="28"/>
        </w:rPr>
        <w:t>премия Губернатора Хабаровского края в области профессионального образования для профессорско-преподавательского состава высших учебных заведений и преподавателей учреждений среднего и начального профессионального образования Хабаровского края,</w:t>
      </w:r>
      <w:r>
        <w:rPr>
          <w:rFonts w:cs="Times New Roman" w:ascii="Times New Roman" w:hAnsi="Times New Roman"/>
          <w:sz w:val="28"/>
          <w:szCs w:val="28"/>
        </w:rPr>
        <w:t xml:space="preserve"> памятный знак Правительства Хабаровского края «За особые заслуги в области культуры», Почетная грамота Губернатора Хабаровского края, Благодарность Губернатора Хабаровского края)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своение в межаттестационный период почетного спортивного звания «Заслуженный тренер России»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беда в межаттестационный период в конкурсе на получение денежного поощрения лучшими учителями образовательных учреждений, реализующих общеобразовательные программы начального общего, основного общего и среднего (полного) общего образования, в рамках приоритетного национального проекта «Образование»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свобождения от прохождения аттестационных процедур педагогический  работник представляет следующие документы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ление на прохождение аттест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иску из трудовой книжки или приказа образовательного учреждения о назначении аттестуемого педагогического работника на должность, заверенную кадровой службой (работодателем) образовательного учреждения с указанием полного наименования образовательного учреждения в соответствии с уставом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ю аттестационного листа предыдущей аттест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, подтверждающий основание для освобождения от аттестационных процедур, заверенный работодателе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ттестационный лист на электронном носител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. Квалификационные категории, установленные педагогическим работникам в соответствии с Порядком аттестации педагогических работников государственных и муниципальных образовательных учреждений, утвержденным приказом Министерства образования и нау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Российской Федерации </w:t>
      </w:r>
      <w:r>
        <w:rPr>
          <w:rFonts w:cs="Times New Roman" w:ascii="Times New Roman" w:hAnsi="Times New Roman"/>
          <w:sz w:val="28"/>
          <w:szCs w:val="28"/>
        </w:rPr>
        <w:t xml:space="preserve">от 24 марта 2010 г. № 209, учитываются в течение срока их действия в следующих случаях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работе в должности, по которой установлена квалификационная категория, независимо от типа и вида образовательного учреждения, преподаваемого предмета (дисциплин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возобновлении работы в должности, по которой установлена квалификационная категор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установлении уровня оплаты труда на должностях, по которым  применяется наименование «старший» (старший воспитатель – воспитатель,  старший педагог дополнительного образования – педагог дополнительного образования,  старший тренер-преподаватель – тренер-преподаватель, старший методист – методист, старший инструктор-методист – инструктор-методист) независимо от того, по какой конкретно должности установлена квалификационная категор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 При переходе аттестованного на квалификационную категорию (первую или высшую) педагогического работника с одной должности на другую, по которым совпадают профили работы или совмещении педагогических должност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ловия оплаты труда устанавливаются в соответствии с Положением об оплате труда педагогических работников образовательного учреждения и коллективным трудовым договором учрежде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bCs/>
          <w:sz w:val="28"/>
          <w:szCs w:val="28"/>
        </w:rPr>
        <w:t>Обжалование действий (бездействия), решений должностных лиц, результатов и сроков аттестации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8.1. Аттестующийся педагогический работник и иное заинтересованное лицо </w:t>
      </w:r>
      <w:r>
        <w:rPr>
          <w:bCs/>
          <w:sz w:val="28"/>
          <w:szCs w:val="28"/>
        </w:rPr>
        <w:t>в соответствии с действующим законодательством Российской Федерации</w:t>
      </w:r>
      <w:r>
        <w:rPr>
          <w:sz w:val="28"/>
          <w:szCs w:val="28"/>
        </w:rPr>
        <w:t xml:space="preserve"> вправе обжаловать результаты </w:t>
      </w:r>
      <w:r>
        <w:rPr>
          <w:bCs/>
          <w:sz w:val="28"/>
          <w:szCs w:val="28"/>
        </w:rPr>
        <w:t>всех аттестационных процедур, действия (бездействие), решения должностных лиц, с которыми связаны результаты</w:t>
      </w:r>
      <w:r>
        <w:rPr>
          <w:sz w:val="28"/>
          <w:szCs w:val="28"/>
        </w:rPr>
        <w:t xml:space="preserve"> аттестации, в досудебном (внесудебном) и судебном порядка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2. В порядке досудебного (внесудебного) обжалования заявители вправе в устной или письменной форме обратиться с жалобой на действия (бездействие) должностных лиц, а также на принимаемые ими решения при осуществлении аттестационных процедур в Отдел, Министерство и (или) в вышестоящие уполномоченные органы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3. Порядок рассмотрения обращений аттестующихся педагогических работников и иных заинтересованных лиц регулиру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кон Российской Федерации </w:t>
      </w:r>
      <w:r>
        <w:rPr>
          <w:rFonts w:cs="Times New Roman" w:ascii="Times New Roman" w:hAnsi="Times New Roman"/>
          <w:sz w:val="28"/>
          <w:szCs w:val="28"/>
        </w:rPr>
        <w:t xml:space="preserve">от 02 мая 2006 г. № 59-ФЗ «О порядке рассмотрения обращений граждан Российской Федерации»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В случае выявления нарушений прав педагогических работников, положений настоящих Правил, нормативных правовых актов Российской Федерации и Хабаровского края должностные лица, виновные в допущенных нарушениях, несут ответственность, в соответствии с действующим законодательством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начальника отдела аттестации </w:t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вышения квалификации </w:t>
        <w:tab/>
        <w:t xml:space="preserve"> </w:t>
        <w:tab/>
        <w:tab/>
        <w:tab/>
        <w:tab/>
        <w:tab/>
        <w:t xml:space="preserve">   О.Л. Просекова</w:t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0" w:gutter="0" w:header="708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Mincho">
    <w:altName w:val="ＭＳ 明朝"/>
    <w:charset w:val="8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валификационное испытание (экзамен)  можно пройти в подготовительный и аттестационный периоды, учитывая, что срок действия удостоверения о прохождении квалификационного испытания (экзамена) составляет один год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ьготами, указанными в 5 и 6 абзацах педагогический работник может воспользоваться один раз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ьготами, указанными в 5 и 6 абзацах педагогический работник может воспользоваться один раз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Style15">
    <w:name w:val="Основной текст Знак"/>
    <w:basedOn w:val="Style14"/>
    <w:qFormat/>
    <w:rPr>
      <w:rFonts w:ascii="Calibri" w:hAnsi="Calibri" w:eastAsia="Calibri" w:cs="Calibri"/>
    </w:rPr>
  </w:style>
  <w:style w:type="character" w:styleId="1">
    <w:name w:val="Основной текст Знак1"/>
    <w:basedOn w:val="Style14"/>
    <w:qFormat/>
    <w:rPr>
      <w:rFonts w:ascii="Calibri" w:hAnsi="Calibri" w:cs="Calibri"/>
      <w:sz w:val="22"/>
    </w:rPr>
  </w:style>
  <w:style w:type="character" w:styleId="2">
    <w:name w:val="Основной текст 2 Знак"/>
    <w:basedOn w:val="Style14"/>
    <w:qFormat/>
    <w:rPr>
      <w:rFonts w:ascii="Calibri" w:hAnsi="Calibri" w:eastAsia="Calibri" w:cs="Calibri"/>
      <w:sz w:val="24"/>
      <w:szCs w:val="24"/>
    </w:rPr>
  </w:style>
  <w:style w:type="character" w:styleId="21">
    <w:name w:val="Основной текст 2 Знак1"/>
    <w:basedOn w:val="Style14"/>
    <w:qFormat/>
    <w:rPr>
      <w:rFonts w:ascii="Calibri" w:hAnsi="Calibri" w:cs="Calibri"/>
      <w:sz w:val="22"/>
    </w:rPr>
  </w:style>
  <w:style w:type="character" w:styleId="Style16">
    <w:name w:val="Междустр.интервал:  полуторный Знак Знак"/>
    <w:basedOn w:val="Style14"/>
    <w:qFormat/>
    <w:rPr>
      <w:rFonts w:ascii="MS Mincho;ＭＳ 明朝" w:hAnsi="MS Mincho;ＭＳ 明朝" w:eastAsia="MS Mincho;ＭＳ 明朝" w:cs="MS Mincho;ＭＳ 明朝"/>
      <w:szCs w:val="28"/>
    </w:rPr>
  </w:style>
  <w:style w:type="character" w:styleId="Style17">
    <w:name w:val="Верхний колонтитул Знак"/>
    <w:basedOn w:val="Style14"/>
    <w:qFormat/>
    <w:rPr>
      <w:rFonts w:eastAsia="Calibri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9">
    <w:name w:val="Нижний колонтитул Знак"/>
    <w:basedOn w:val="Style14"/>
    <w:qFormat/>
    <w:rPr>
      <w:rFonts w:eastAsia="Calibri" w:cs="Times New Roman"/>
      <w:sz w:val="24"/>
      <w:szCs w:val="24"/>
    </w:rPr>
  </w:style>
  <w:style w:type="character" w:styleId="Style20">
    <w:name w:val="Текст сноски Знак"/>
    <w:basedOn w:val="Style14"/>
    <w:qFormat/>
    <w:rPr>
      <w:rFonts w:eastAsia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21">
    <w:name w:val="Текст концевой сноски Знак"/>
    <w:basedOn w:val="Style14"/>
    <w:qFormat/>
    <w:rPr>
      <w:rFonts w:ascii="Calibri" w:hAnsi="Calibri" w:cs="Calibri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alibri" w:hAnsi="Calibri" w:eastAsia="Calibri" w:cs="Calibr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4"/>
      <w:szCs w:val="24"/>
    </w:rPr>
  </w:style>
  <w:style w:type="paragraph" w:styleId="14">
    <w:name w:val="Обычный + 14 пт"/>
    <w:basedOn w:val="Normal"/>
    <w:qFormat/>
    <w:pPr>
      <w:spacing w:lineRule="auto" w:line="360" w:before="0" w:after="0"/>
      <w:jc w:val="both"/>
    </w:pPr>
    <w:rPr>
      <w:rFonts w:ascii="MS Mincho;ＭＳ 明朝" w:hAnsi="MS Mincho;ＭＳ 明朝" w:eastAsia="MS Mincho;ＭＳ 明朝" w:cs="MS Mincho;ＭＳ 明朝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F22450982082C655B96F0AB585DE5C94B104725700EBC09BA2C99F644E65B77ED98CF1AA039408q3q6C" TargetMode="External"/><Relationship Id="rId3" Type="http://schemas.openxmlformats.org/officeDocument/2006/relationships/hyperlink" Target="consultantplus://offline/ref=CDF22450982082C655B96F0AB585DE5C94B207745F00EBC09BA2C99F644E65B77ED98CF1AA039408q3q6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5:26:00Z</dcterms:created>
  <dc:creator>sviridenko</dc:creator>
  <dc:description/>
  <cp:keywords/>
  <dc:language>en-US</dc:language>
  <cp:lastModifiedBy>sviridenko</cp:lastModifiedBy>
  <cp:lastPrinted>2012-08-20T12:22:00Z</cp:lastPrinted>
  <dcterms:modified xsi:type="dcterms:W3CDTF">2012-09-05T06:34:00Z</dcterms:modified>
  <cp:revision>9</cp:revision>
  <dc:subject/>
  <dc:title/>
</cp:coreProperties>
</file>