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820" w:right="-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Title"/>
        <w:widowControl/>
        <w:spacing w:lineRule="exact" w:line="240" w:before="120" w:after="0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 </w:t>
      </w:r>
      <w:r>
        <w:rPr>
          <w:b w:val="false"/>
        </w:rPr>
        <w:t xml:space="preserve">Правилам организации и </w:t>
        <w:br/>
        <w:t xml:space="preserve">проведения аттестации </w:t>
        <w:br/>
        <w:t xml:space="preserve">педагогических работников </w:t>
        <w:br/>
        <w:t xml:space="preserve">государственных и муниципальных образовательных учреждений </w:t>
        <w:br/>
        <w:t>Хабаровского края</w:t>
      </w:r>
    </w:p>
    <w:p>
      <w:pPr>
        <w:pStyle w:val="Normal"/>
        <w:spacing w:lineRule="exact" w:line="240"/>
        <w:ind w:left="5103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680" w:hanging="0"/>
        <w:jc w:val="right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096"/>
      </w:tblGrid>
      <w:tr>
        <w:trPr>
          <w:trHeight w:val="1853" w:hRule="atLeast"/>
        </w:trPr>
        <w:tc>
          <w:tcPr>
            <w:tcW w:w="5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мп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го учреждения 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ттестационную комиссию министерства образования и науки Хабаровского кр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02, г. Хабаровск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унзе, д. 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РАБОТОДАТ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к прохождению квалификационного испытания педагогических работников, не имеющих квалификационных категорий, с целью подтверждения соответствия занимаемым ими должностям. </w:t>
      </w:r>
    </w:p>
    <w:p>
      <w:pPr>
        <w:pStyle w:val="Style24"/>
        <w:tabs>
          <w:tab w:val="clear" w:pos="708"/>
          <w:tab w:val="left" w:pos="993" w:leader="none"/>
        </w:tabs>
        <w:spacing w:before="120" w:after="12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едагогических работников на прохождение квалификационного испытания прилагается (Форма № 1).</w:t>
      </w:r>
    </w:p>
    <w:p>
      <w:pPr>
        <w:pStyle w:val="Style24"/>
        <w:tabs>
          <w:tab w:val="clear" w:pos="708"/>
          <w:tab w:val="left" w:pos="993" w:leader="none"/>
        </w:tabs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шу провести аттестацию педагогических работников, не имеющих квалификационных категорий, с целью подтверждения соответствия занимаемым ими должностям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педагогических работников на аттестацию, с целью подтверждения соответствия занимаемым ими должностям (Форма № 2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exact" w:line="240"/>
        <w:ind w:left="1797" w:hanging="17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чреждения         ______________         _________________</w:t>
      </w:r>
    </w:p>
    <w:p>
      <w:pPr>
        <w:pStyle w:val="Normal"/>
        <w:ind w:left="1797" w:hanging="179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 xml:space="preserve">(подпись)                      (расшифровка)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ы: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.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il</w:t>
      </w:r>
      <w:r>
        <w:rPr>
          <w:rFonts w:cs="Times New Roman" w:ascii="Times New Roman" w:hAnsi="Times New Roman"/>
          <w:sz w:val="26"/>
          <w:szCs w:val="26"/>
        </w:rPr>
        <w:t>, скайп   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Normal"/>
        <w:spacing w:before="12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заявке работод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на прохождение квалификационного испыт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полное наименование ОУ согласно уставу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70"/>
        <w:gridCol w:w="2228"/>
        <w:gridCol w:w="1819"/>
        <w:gridCol w:w="1044"/>
        <w:gridCol w:w="1753"/>
      </w:tblGrid>
      <w:tr>
        <w:trPr>
          <w:trHeight w:val="22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дагогического работни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Желаемые сроки прохождения квалификационного испыт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еподаваемый предмет (направление деятельности и т.п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лассы (группа, возраст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чебно-методический комплект (программы и т.п.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2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заявке работод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х работников на аттестацию, с целью подтверждения соответствия занимаемым ими должностя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полное наименование ОУ согласно уставу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70"/>
        <w:gridCol w:w="1801"/>
        <w:gridCol w:w="1579"/>
        <w:gridCol w:w="1267"/>
        <w:gridCol w:w="2197"/>
      </w:tblGrid>
      <w:tr>
        <w:trPr>
          <w:trHeight w:val="158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дагогического работник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Должность, по которой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дагог аттестуется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ействующая аттестац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Желаемые сроки прохождения аттестации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  <w:t xml:space="preserve">Примечания: 1. Заявка оформляется на бланке образовательного учреждения. Все документы направляются на бумажных носителях или в отсканированном виде с дальнейшим его подтверждением на бумажном носителе. </w:t>
      </w:r>
    </w:p>
    <w:p>
      <w:pPr>
        <w:pStyle w:val="Normal"/>
        <w:spacing w:lineRule="exact" w:line="240" w:before="120" w:after="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о решению работодателя возможна подготовка двух заявок: на прохождение квалификационного испытания и на прохождение аттестаци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Междустр.интервал:  полуторный Знак Знак"/>
    <w:qFormat/>
    <w:rPr>
      <w:rFonts w:eastAsia="MS Mincho;ＭＳ 明朝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color w:val="000000"/>
      <w:spacing w:val="-2"/>
      <w:sz w:val="28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Times New Roman" w:hAnsi="Times New Roman" w:cs="Times New Roman"/>
      <w:color w:val="000000"/>
      <w:spacing w:val="-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ascii="Times New Roman" w:hAnsi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360"/>
    </w:pPr>
    <w:rPr>
      <w:rFonts w:ascii="Times New Roman" w:hAnsi="Times New Roman" w:eastAsia="MS Mincho;ＭＳ 明朝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0" w:after="36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  <w:jc w:val="left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0:58:00Z</dcterms:created>
  <dc:creator>User</dc:creator>
  <dc:description/>
  <cp:keywords/>
  <dc:language>en-US</dc:language>
  <cp:lastModifiedBy>sviridenko</cp:lastModifiedBy>
  <cp:lastPrinted>2012-08-14T15:09:00Z</cp:lastPrinted>
  <dcterms:modified xsi:type="dcterms:W3CDTF">2012-08-14T04:10:00Z</dcterms:modified>
  <cp:revision>171</cp:revision>
  <dc:subject/>
  <dc:title/>
</cp:coreProperties>
</file>