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right="-1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ConsPlusTitle"/>
        <w:spacing w:lineRule="exact" w:line="240" w:before="120" w:after="0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</w:t>
      </w:r>
      <w:r>
        <w:rPr>
          <w:b w:val="false"/>
        </w:rPr>
        <w:t xml:space="preserve">Правилам организации и </w:t>
        <w:br/>
        <w:t xml:space="preserve">проведения аттестации </w:t>
        <w:br/>
        <w:t xml:space="preserve">педагогических работников </w:t>
        <w:br/>
        <w:t xml:space="preserve">государственных и муниципальных образовательных учреждений </w:t>
        <w:br/>
        <w:t>Хабаровского кра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46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ттестационную комиссию</w:t>
      </w:r>
    </w:p>
    <w:p>
      <w:pPr>
        <w:pStyle w:val="Normal"/>
        <w:spacing w:lineRule="exact" w:line="24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Хабаровского края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(фамилия, имя, отчество руководителя образовательного учреждения (полное наименование), </w:t>
        <w:br/>
        <w:t>контактный телефон, электронный адрес)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на________________________________________________________________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педагогического работника, контактный телефон, электронный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преподаваемый предмет или учебный курс)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аттестации с целью подтверждения соответствия педагогического работника занимаемой долж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ттестуемом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аттестуемого ________________________________________</w:t>
      </w:r>
    </w:p>
    <w:p>
      <w:pPr>
        <w:pStyle w:val="Normal"/>
        <w:spacing w:lineRule="atLeast" w:line="0"/>
        <w:ind w:left="141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число, месяц, год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е </w:t>
      </w:r>
      <w:r>
        <w:rPr/>
        <w:t>(в случае наличия или получения второго образования следует представить сведения по каждому направлению образования, указав, на каком курсе обучается педагогический работник)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04"/>
        <w:gridCol w:w="1303"/>
        <w:gridCol w:w="2117"/>
        <w:gridCol w:w="206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 профессионального образ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оконч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по диплом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ж педагогической работы: 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ж работы в данной должности: 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в данном учреждении: 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или (и) переподготовка (за последние 5 лет)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4"/>
        <w:gridCol w:w="3703"/>
        <w:gridCol w:w="17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вые награды, звания, ученая степень, ученое звание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ыдущей аттестации 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2"/>
          <w:szCs w:val="22"/>
        </w:rPr>
        <w:t>(решение аттестационной комиссии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охо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го испытания  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2"/>
          <w:szCs w:val="22"/>
        </w:rPr>
        <w:t>(номер свидетельства, дата, место прове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тивированная оценка профессиональных и личностных качеств, </w:t>
        <w:br/>
        <w:t>результатов педагоги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рофессиональных и личностных качеств, индивидуальных способностей, отношения педагога к рабо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оценка и качества выполнения должностных обязанностей, результатов профессиональной деятельности работника на основе квалификационной характеристики по занимаемой должности за период между аттестац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профессиональной подготовки работника квалификационным характеристикам по дол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условия труда работника и их соответствие современным требованиям, оценка использования работником созданных в учреждении условий труда за период между аттестац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>дополнительные сведения об аттестуемом работнике (например, оценка деятельности в качестве классного руководителя, выполнения дополнительной общественной нагрузки/функциональных обязанностей; сведения о выплатах  стимулирующего характера и т.п. за период между аттестац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ые выводы о соответствии профессиональной подготовки работника квалификационным требованиям по должности на момент проведения аттест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ленство в профсоюзе работников народного образования и науки Российской Федерации с _______г. по настоящее время подтверждаю/не подтверждаю 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тестацию на заседании аттестационной комиссии прошу провести в присутствии педагогического работника/ без присутствия педагогического работника 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      ____________________          ______________________</w:t>
      </w:r>
    </w:p>
    <w:p>
      <w:pPr>
        <w:pStyle w:val="Normal"/>
        <w:ind w:firstLine="181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личная подпись)                                   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М.П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«______»___________20___г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едставлением и порядком аттестации ознакомлен (-а). Претензий к  содержанию представления не имею </w:t>
        <w:tab/>
        <w:t>___________________________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(подпись аттестуемого,  дата)      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ы: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     _____________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   _____________</w:t>
      </w:r>
    </w:p>
    <w:p>
      <w:pPr>
        <w:pStyle w:val="ConsPlusNormal"/>
        <w:widowControl/>
        <w:tabs>
          <w:tab w:val="clear" w:pos="708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айп   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24:00Z</dcterms:created>
  <dc:creator>User</dc:creator>
  <dc:description/>
  <cp:keywords/>
  <dc:language>en-US</dc:language>
  <cp:lastModifiedBy>sviridenko</cp:lastModifiedBy>
  <cp:lastPrinted>2012-08-16T11:15:00Z</cp:lastPrinted>
  <dcterms:modified xsi:type="dcterms:W3CDTF">2012-08-16T00:16:00Z</dcterms:modified>
  <cp:revision>30</cp:revision>
  <dc:subject/>
  <dc:title/>
</cp:coreProperties>
</file>