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right="-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Title"/>
        <w:spacing w:lineRule="exact" w:line="240" w:before="120" w:after="0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 </w:t>
      </w:r>
      <w:r>
        <w:rPr>
          <w:b w:val="false"/>
        </w:rPr>
        <w:t>Правилам организации и проведения аттестации педагогических работников государственных и муниципальных образовательных учреждений Хабаровского кра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имаемая должность на момент аттестации и дата назначения на эту должность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 профессиональном  образовании,   наличии   ученой степени, ученого звания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квалификация по образованию, ученая степень, ученое звание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повышении квалификации за последние 5 лет до прохождения аттестации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таж  педагогической работы (работы по специальности)____________ 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раткая оценка деятельности педагогического работника (в т.ч. выполнения рекомендаций предыдущей аттестации) 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комендации аттестационной комиссии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ет занимаемой должности (указывается наименование должности); не соответствует занимаемой должности (указывается наименование должности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ичественный состав аттестационной комиссии 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 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за _____, против 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аттестационной комиссии    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)</w:t>
      </w:r>
    </w:p>
    <w:p>
      <w:pPr>
        <w:pStyle w:val="ConsPlusNonformat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 (а):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ind w:right="-1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 педагогического работника, дат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ешением аттестационной комиссии согласна (согласен); </w:t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гласна (не согласен)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ется при прохождении педагогическим работником аттестации на подтверждение соответствия занимаемой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14:00Z</dcterms:created>
  <dc:creator>User</dc:creator>
  <dc:description/>
  <cp:keywords/>
  <dc:language>en-US</dc:language>
  <cp:lastModifiedBy>sviridenko</cp:lastModifiedBy>
  <cp:lastPrinted>2011-06-29T11:03:00Z</cp:lastPrinted>
  <dcterms:modified xsi:type="dcterms:W3CDTF">2012-07-31T03:38:00Z</dcterms:modified>
  <cp:revision>28</cp:revision>
  <dc:subject/>
  <dc:title/>
</cp:coreProperties>
</file>